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235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IX-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1 de Octu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iguel Mateos Rubi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III y VII, 37, y 38, fracciones II, VI y IX, 40, 46, 47, 54, 55, 60 y 109 de la Ley de Transparencia y Acceso a la Información Pública del Estado de Chihuahua;—, y en atención a la solicitud identificada con el no. 1235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octubre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Me pueden proporcionar copia de la cedula profesional, titulo profesional, numero de cedula o en su defecto el comprobante de estudios de ultimo grado de estudios, de la empleada Karen Jaqueline Ramirez Torres”</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46 fracción V, 60 y 109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62/19 derivado de la Solicitud de Información con número de folio </w:t>
      </w:r>
      <w:r>
        <w:rPr>
          <w:rFonts w:cs="Calibri" w:ascii="Arial Narrow" w:hAnsi="Arial Narrow"/>
          <w:b/>
          <w:sz w:val="22"/>
          <w:szCs w:val="22"/>
        </w:rPr>
        <w:t xml:space="preserve">1235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Calibri"/>
          <w:lang w:val="es-ES"/>
        </w:rPr>
      </w:pPr>
      <w:r>
        <w:rPr>
          <w:rFonts w:cs="Arial Narrow" w:ascii="Arial Narrow" w:hAnsi="Arial Narrow"/>
        </w:rPr>
        <w:t>Me puede proporcionar copia de la cédula profesional, título profesional, número de cédula o en su defecto el comprobante de estudios de último grado de estudios, de la empleada Karen Jaqueline Ramírez Torres.</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 xml:space="preserve">Al respecto se le proporciona en archivo adjunto documento Excel que contiene los enlaces electrónicos para descarga de las copias en versión pública de la cédula profesional (misma que contiene número de cédula) y del título profesional de la empleada Karen Jaqueline Ramírez Torres. </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Así mismo, se anexa resolución del Comité de Transparencia RCT-LXVI/0038/2019.</w:t>
      </w:r>
    </w:p>
    <w:p>
      <w:pPr>
        <w:pStyle w:val="Normal"/>
        <w:ind w:left="1416"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46, 60 y 109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9:06:00Z</dcterms:created>
  <dc:creator>OC-03AS</dc:creator>
  <dc:description/>
  <cp:keywords/>
  <dc:language>en-US</dc:language>
  <cp:lastModifiedBy>Juan Carlos Fuentecilla Chavez</cp:lastModifiedBy>
  <cp:lastPrinted>2019-02-27T13:31:00Z</cp:lastPrinted>
  <dcterms:modified xsi:type="dcterms:W3CDTF">2019-10-01T19:16:00Z</dcterms:modified>
  <cp:revision>5</cp:revision>
  <dc:subject/>
  <dc:title>---Chihuahua, Chihuahua, Estados Unidos Mexicanos, a dieciséis de noviembre del año dos mil cuatro</dc:title>
</cp:coreProperties>
</file>