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3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8-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Rodrigu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3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8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Conocer los nombres de las personas trabajadoras /empleados que están dados de alta en la oficina del diputado de Movimiento Ciudadano, Lorenzo Parga. Llámese asesores, asesores técnicos, personal de comunicación social, secretarias, auxiliares técnicos, jurídico y todos aquellos que reciban salario adscritos a la oficina de dicho diput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55/19 derivado de las Solicitudes de Información con número de folio </w:t>
      </w:r>
      <w:r>
        <w:rPr>
          <w:rFonts w:cs="Calibri" w:ascii="Arial Narrow" w:hAnsi="Arial Narrow"/>
          <w:b/>
          <w:sz w:val="22"/>
          <w:szCs w:val="22"/>
        </w:rPr>
        <w:t xml:space="preserve">086312019 y 0869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Conocer los nombres de las personas trabajadoras / empleados que están dados de alta en la oficina del diputado de Movimiento Ciudadano, Lorenzo Parga. Llámese asesores, asesores técnicos, personal de comunicación social, secretarias, auxiliares técnicos, jurídico y todos aquellos que reciban salario adscritos a la oficina del diputado.</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6:01:00Z</dcterms:created>
  <dc:creator>OC-03AS</dc:creator>
  <dc:description/>
  <cp:keywords/>
  <dc:language>en-US</dc:language>
  <cp:lastModifiedBy>Juan Carlos Fuentecilla Chavez</cp:lastModifiedBy>
  <cp:lastPrinted>2019-02-27T13:31:00Z</cp:lastPrinted>
  <dcterms:modified xsi:type="dcterms:W3CDTF">2019-07-16T16:02:00Z</dcterms:modified>
  <cp:revision>3</cp:revision>
  <dc:subject/>
  <dc:title>---Chihuahua, Chihuahua, Estados Unidos Mexicanos, a dieciséis de noviembre del año dos mil cuatro</dc:title>
</cp:coreProperties>
</file>