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2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stephania ESTRAD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2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 xml:space="preserve">QUISIERA CONOCER CUANTOS EMPLEADOS EN TOTAL ( SECRETARIAS, ASESORES, COMUNICACIÓN SOCIAL, JURÍDICO, ETC...) TIENE CADA UNO DE LOS 4 DIPUTADOS DE LA FRACCIÓN PARLAMENTARIAS DE EL PARTIDO ENCUENTRO SOCIAL. </w:t>
      </w:r>
    </w:p>
    <w:p>
      <w:pPr>
        <w:pStyle w:val="Prrafodelista"/>
        <w:spacing w:lineRule="atLeast" w:line="0"/>
        <w:ind w:left="1068" w:hanging="0"/>
        <w:jc w:val="both"/>
        <w:rPr>
          <w:rFonts w:ascii="Arial Narrow" w:hAnsi="Arial Narrow" w:cs="Arial"/>
        </w:rPr>
      </w:pPr>
      <w:r>
        <w:rPr>
          <w:rFonts w:cs="Arial Narrow" w:ascii="Arial Narrow" w:hAnsi="Arial Narrow"/>
          <w:color w:val="000000"/>
        </w:rPr>
        <w:t>CUAL ES EL NOMBRE DE LOS EMPLEADOS CUAL ES SU SALARIO NETO Y SU COMPENSACIÓN, ASÍ COMO CUANTOS Y QUIENES ESTÁN POR SALARIOS ASIMILADOS Y CUANTOS COMO PERSONAL TRANSITORI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453/19 derivado de la Solicitud de Información con número de folio </w:t>
      </w:r>
      <w:r>
        <w:rPr>
          <w:rFonts w:cs="Calibri" w:ascii="Arial Narrow" w:hAnsi="Arial Narrow"/>
          <w:b/>
          <w:sz w:val="22"/>
          <w:szCs w:val="22"/>
        </w:rPr>
        <w:t xml:space="preserve">0862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Quisiera conocer cuántos empleados en total (secretarias, asesores, comunicación social, jurídico, etc.) tiene cada uno de los 4 diputados de la fracción parlamentaria del Partido Encuentro Social.</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Cuál es el nombre de los empleados, cuál es su salario neto y su compensación, así como cuántos y quiénes están por salarios asimilados y cuántos como personal transitorio.</w:t>
      </w:r>
    </w:p>
    <w:p>
      <w:pPr>
        <w:pStyle w:val="Normal"/>
        <w:spacing w:before="0" w:after="280"/>
        <w:ind w:left="1080"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0:16:00Z</dcterms:created>
  <dc:creator>OC-03AS</dc:creator>
  <dc:description/>
  <cp:keywords/>
  <dc:language>en-US</dc:language>
  <cp:lastModifiedBy>Juan Carlos Fuentecilla Chavez</cp:lastModifiedBy>
  <cp:lastPrinted>2019-02-27T13:31:00Z</cp:lastPrinted>
  <dcterms:modified xsi:type="dcterms:W3CDTF">2019-07-12T20:26:00Z</dcterms:modified>
  <cp:revision>4</cp:revision>
  <dc:subject/>
  <dc:title>---Chihuahua, Chihuahua, Estados Unidos Mexicanos, a dieciséis de noviembre del año dos mil cuatro</dc:title>
</cp:coreProperties>
</file>