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758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7-V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6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IA CHAV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758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7 de jun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vuelvo a realizar la solicitud.Número de familiares de la Dip.Anna Elizabeth Chávez Mata que laboran en el Congreso.¿Es nepotismo?¿O bajo qué régimen se encuentran laborando?fundamento,justificación y motivación.Incorporar nombres,sueldos, horarios,asistencias,puesto dentro de la estructura orgánica,el perfil requerido,así como el perfil de los familiares que se encuentran laboran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395/19 derivado de la Solicitud de Información con número de folio </w:t>
      </w:r>
      <w:r>
        <w:rPr>
          <w:rFonts w:cs="Calibri" w:ascii="Arial Narrow" w:hAnsi="Arial Narrow"/>
          <w:b/>
          <w:sz w:val="22"/>
          <w:szCs w:val="22"/>
        </w:rPr>
        <w:t xml:space="preserve">07758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Calibri"/>
          <w:lang w:val="es-ES"/>
        </w:rPr>
      </w:pPr>
      <w:r>
        <w:rPr>
          <w:rFonts w:cs="Calibri" w:ascii="Arial Narrow" w:hAnsi="Arial Narrow"/>
          <w:lang w:val="es-ES"/>
        </w:rPr>
        <w:t>Vuelvo a preguntar, Número de familiares de la Dip. Anna Elizabeth Chávez Mata que laboran en el Congreso. ¿Es nepotismo? ¿O bajo qué régimen se encuentran laborando? Fundamento, justificación y motivación. Incorporar nombres, sueldos, horarios, asistencias, puesto dentro de la estructura orgánica, el perfil requerido, así como el perfil de los familiares que se encuentran laborando.</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Respecto a su planteamiento en el que requiere número de familiares de la Dip. Anna Elizabeth Chávez Mata que laboran en el Congreso, se le informa que actualmente existen elementos que sugieren algún grado de parentesco con un servidor público del Congreso local.</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En ese sentido, se proporciona documento Excel que contiene la información de puesto, sueldo, compensación y fecha de ingreso del servidor público que encuadra el supuesto anterior.</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2"/>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14:00Z</dcterms:created>
  <dc:creator>OC-03AS</dc:creator>
  <dc:description/>
  <cp:keywords/>
  <dc:language>en-US</dc:language>
  <cp:lastModifiedBy>Juan Carlos Fuentecilla Chavez</cp:lastModifiedBy>
  <cp:lastPrinted>2019-02-27T13:31:00Z</cp:lastPrinted>
  <dcterms:modified xsi:type="dcterms:W3CDTF">2019-06-26T17:14:00Z</dcterms:modified>
  <cp:revision>2</cp:revision>
  <dc:subject/>
  <dc:title>---Chihuahua, Chihuahua, Estados Unidos Mexicanos, a dieciséis de noviembre del año dos mil cuatro</dc:title>
</cp:coreProperties>
</file>