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21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uan enrique</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21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todas las facturas y proveedores, de las adjudicaciones directas que ha hecho la secretaria administrativa de enero de 2018 al dia de hoy.”</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43/19 derivado de la Solicitud de Información con número de folio </w:t>
      </w:r>
      <w:r>
        <w:rPr>
          <w:rFonts w:cs="Calibri" w:ascii="Arial Narrow" w:hAnsi="Arial Narrow"/>
          <w:b/>
          <w:sz w:val="22"/>
          <w:szCs w:val="22"/>
        </w:rPr>
        <w:t xml:space="preserve">07219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Solicito todas las facturas y proveedores, de las adjudicaciones directas que ha hecho la Secretaría Administrativa de enero de 2018 al día de hoy.</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 xml:space="preserve">Al respecto se le proporciona documento en Excel que contiene los proveedores, así como enlace electrónico para la descarga de las facturas de las adjudicaciones directas que ha realizado la Secretaría de Administración de enero 2018 a la fecha.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44:00Z</dcterms:created>
  <dc:creator>OC-03AS</dc:creator>
  <dc:description/>
  <cp:keywords/>
  <dc:language>en-US</dc:language>
  <cp:lastModifiedBy>Juan Carlos Fuentecilla Chavez</cp:lastModifiedBy>
  <cp:lastPrinted>2019-06-18T13:39:00Z</cp:lastPrinted>
  <dcterms:modified xsi:type="dcterms:W3CDTF">2019-06-18T22:14:00Z</dcterms:modified>
  <cp:revision>9</cp:revision>
  <dc:subject/>
  <dc:title>---Chihuahua, Chihuahua, Estados Unidos Mexicanos, a dieciséis de noviembre del año dos mil cuatro</dc:title>
</cp:coreProperties>
</file>