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893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1-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onserrat Moras Guz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893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1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Listado de liquidaciones de empleados de enero 2018 a abril 2019, con monto total de liquidación, así como sueldo que recibía el trabajador hasta el día en que fue dado de baja, y modificaciones que haya sufrido su sueldo o compensación hasta 1 año antes de ser liquidad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32/19 derivado de la Solicitud de Información con número de folio </w:t>
      </w:r>
      <w:r>
        <w:rPr>
          <w:rFonts w:cs="Calibri" w:ascii="Arial Narrow" w:hAnsi="Arial Narrow"/>
          <w:b/>
          <w:sz w:val="22"/>
          <w:szCs w:val="22"/>
        </w:rPr>
        <w:t xml:space="preserve">06893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10"/>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Listado de liquidaciones de empleados de enero de 2018 a abril de 2019, con monto total de liquidación, así como sueldo que recibía el trabajador hasta el día en que fue dado de baja, y modificaciones que haya sufrido su sueldo o compensación hasta un año antes de ser liquidado.</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Se anexa documento Excel con la información requerid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9:03:00Z</dcterms:created>
  <dc:creator>OC-03AS</dc:creator>
  <dc:description/>
  <cp:keywords/>
  <dc:language>en-US</dc:language>
  <cp:lastModifiedBy>Juan Carlos Fuentecilla Chavez</cp:lastModifiedBy>
  <cp:lastPrinted>2019-02-27T13:31:00Z</cp:lastPrinted>
  <dcterms:modified xsi:type="dcterms:W3CDTF">2019-06-13T19:05:00Z</dcterms:modified>
  <cp:revision>5</cp:revision>
  <dc:subject/>
  <dc:title>---Chihuahua, Chihuahua, Estados Unidos Mexicanos, a dieciséis de noviembre del año dos mil cuatro</dc:title>
</cp:coreProperties>
</file>