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16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iodistas Universal univers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816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con cuantos cajones cuenta el estacionamiento del congreso del estado, y desglose por diputado, cuantos cajones le han sido asignados a cada uno, y que personal del congreso, cuenta tambien con cajones de estacionamiento y cuanto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330/19 derivado de la Solicitud de Información con número de folio </w:t>
      </w:r>
      <w:r>
        <w:rPr>
          <w:rFonts w:cs="Arial" w:ascii="Arial Narrow" w:hAnsi="Arial Narrow"/>
          <w:b/>
          <w:sz w:val="22"/>
          <w:szCs w:val="22"/>
        </w:rPr>
        <w:t xml:space="preserve">06816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Con cuantos cajones cuenta el estacionamiento del Congreso del Estado, y desglose por diputado, cuantos cajones le han sido asignados a cada uno, y que personal del Congreso, cuenta también con cajones de estacionamiento y cuantos.</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Al respecto se le informa que el estacionamiento del Congreso del Estado cuenta con 309 espacios de estacionamiento. En cuanto al desglose de cajones asignados tanto a Diputados como a personal del congreso se le proporciona en archivo adjunto documento en Excel con la información solicita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04:00Z</dcterms:created>
  <dc:creator>OC-03AS</dc:creator>
  <dc:description/>
  <cp:keywords/>
  <dc:language>en-US</dc:language>
  <cp:lastModifiedBy>Juan Carlos Fuentecilla Chavez</cp:lastModifiedBy>
  <cp:lastPrinted>2019-02-27T13:31:00Z</cp:lastPrinted>
  <dcterms:modified xsi:type="dcterms:W3CDTF">2019-06-13T16:53:00Z</dcterms:modified>
  <cp:revision>5</cp:revision>
  <dc:subject/>
  <dc:title>---Chihuahua, Chihuahua, Estados Unidos Mexicanos, a dieciséis de noviembre del año dos mil cuatro</dc:title>
</cp:coreProperties>
</file>