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0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80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Mencione si existen familiares trabajando dentro del Congreso del Estado, puestos, sueldos y compensaciones y fechas de ingreso a la nomina del congres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19/19 derivado de la Solicitud de Información con número de folio </w:t>
      </w:r>
      <w:r>
        <w:rPr>
          <w:rFonts w:cs="Calibri" w:ascii="Arial Narrow" w:hAnsi="Arial Narrow"/>
          <w:b/>
          <w:sz w:val="22"/>
          <w:szCs w:val="22"/>
        </w:rPr>
        <w:t xml:space="preserve">06801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Mencione si existen familiares trabajando en el Congreso del Estado, puestos, sueldos y compensaciones y fechas de ingreso a la nómina del Congres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Respecto a su planteamiento en el que requiere si existen familiares trabajando dentro del Congreso del Estado, se le informa que actualmente sí existen elementos que sugieren algún grado de parentesco entre algunos de los servidores públicos del Congreso local.</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simismo, se proporciona un listado en Excel que contiene la información de puesto, sueldo, compensación y fecha de ingreso de los servidores públicos que encuadran el supuesto anterior.</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7:16:00Z</dcterms:created>
  <dc:creator>OC-03AS</dc:creator>
  <dc:description/>
  <cp:keywords/>
  <dc:language>en-US</dc:language>
  <cp:lastModifiedBy>Juan Carlos Fuentecilla Chavez</cp:lastModifiedBy>
  <cp:lastPrinted>2019-02-27T13:31:00Z</cp:lastPrinted>
  <dcterms:modified xsi:type="dcterms:W3CDTF">2019-06-13T17:20:00Z</dcterms:modified>
  <cp:revision>3</cp:revision>
  <dc:subject/>
  <dc:title>---Chihuahua, Chihuahua, Estados Unidos Mexicanos, a dieciséis de noviembre del año dos mil cuatro</dc:title>
</cp:coreProperties>
</file>