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77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IA CHAV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77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PUESTO DENTRO DE LA ESTRUCTURA ORGANICA DEL CONGRESO DEL ESTADO, SUELDO Y PRESTACIONES DE ARMANDO CHAVEZ MATA, ASI MISMO BAJO QUE TERMINOS SE ENCUENTRA CONTRATADO, HORAS QUE TIENE QUE CUBRIR DE TRABAJO Y SIENDO HERMANO DE LA DIP. BEATRIZ CHAVEZ MATA BAJO QUE TEMINOS PUEDE LABORAR EN EL CONGRESO.”</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Narrow" w:hAnsi="Arial Narrow" w:cs="Calibri"/>
          <w:sz w:val="22"/>
          <w:szCs w:val="22"/>
        </w:rPr>
      </w:pPr>
      <w:r>
        <w:rPr>
          <w:rFonts w:cs="Calibri"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281/19 derivado de la Solicitud de Información con número de folio </w:t>
      </w:r>
      <w:r>
        <w:rPr>
          <w:rFonts w:cs="Calibri" w:ascii="Arial Narrow" w:hAnsi="Arial Narrow"/>
          <w:b/>
          <w:sz w:val="22"/>
          <w:szCs w:val="22"/>
        </w:rPr>
        <w:t xml:space="preserve">05771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8"/>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Puesto dentro de la estructura orgánica del Congreso del Estado, Sueldo y prestaciones de Armando Chávez Mata, así mismo bajo qué términos se encuentra contratado, horas que tiene que cubrir de trabajo y siendo hermano de la Dip. Beatriz Chávez Mata, bajo que términos puede laborar en el Congreso.</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8:38:00Z</dcterms:created>
  <dc:creator>OC-03AS</dc:creator>
  <dc:description/>
  <cp:keywords/>
  <dc:language>en-US</dc:language>
  <cp:lastModifiedBy>Juan Carlos Fuentecilla Chavez</cp:lastModifiedBy>
  <cp:lastPrinted>2018-10-29T10:48:00Z</cp:lastPrinted>
  <dcterms:modified xsi:type="dcterms:W3CDTF">2019-05-20T18:41:00Z</dcterms:modified>
  <cp:revision>5</cp:revision>
  <dc:subject/>
  <dc:title>---Chihuahua, Chihuahua, Estados Unidos Mexicanos, a dieciséis de noviembre del año dos mil cuatro</dc:title>
</cp:coreProperties>
</file>