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1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y Torres Torres Rami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1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or este medio le solicito si el Archivo General del Poder Legislativo  cuenta con los Instrumentos de Control y Consulta Archivística  y  en caso afirmativo se me proporcione  a mi correo una copia de dichos  Instrumento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Presidencia de este Sujeto Obligado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Con el propósito de dar cumplimiento a la solicitud en mención es importante mencionar que mediante Decreto No. LXV/INLEG/0001/2016 I P.O. quedó instalada la Sexagésima Quinta Legislatura Constitucional del Estado Libre y Soberano de Chihuahua, para el período del 1 de octubre 2016 al 31 de agosto de dos mil dieciocho. Y, que durante el proceso de Entrega-Recepción, no se recibieron los instrumentos de control y consulta archivística, mismos que debían haber sido elaborados por la anterior Legislatura. </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Como consecuencia, la Sexagésima Quinta Legislatura se encuentra en este momento en el proceso de implementación del Sistema Institucional de Archivos, así como de la elaboración del Programa Anual de Desarrollo Archivístico y posteriormente, la elaboración de los instrumentos de control y de consulta archivística.</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En el caso específico del Congreso del Estado de Chihuahua, la Biblioteca Carlos Montemayor Aceves, tiene entre sus funciones el resguardo de los documentos con valor histórico que se generan durante el ejercicio de la función legislativa. </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rchivo histórico se cuenta con una “Guía General” de la “Memoria Legislativa” correspondiente a los documentos generados desde 1941 a la fecha.</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Derivado de lo anterior, esta Presidencia acudió ante el Comité de Transparencia de este Sujeto Obligado, para que conociera de la declaración de inexistencia, misma que fue confirmada mediante resolución RCT-LXV/0022/2017 y que obra anexa a la presente respuesta.</w:t>
      </w:r>
    </w:p>
    <w:p>
      <w:pPr>
        <w:pStyle w:val="Normal"/>
        <w:ind w:left="424" w:firstLine="284"/>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01:00Z</dcterms:created>
  <dc:creator>OC-03AS</dc:creator>
  <dc:description/>
  <cp:keywords/>
  <dc:language>en-US</dc:language>
  <cp:lastModifiedBy>jfuentecilla</cp:lastModifiedBy>
  <cp:lastPrinted>2017-01-19T11:03:00Z</cp:lastPrinted>
  <dcterms:modified xsi:type="dcterms:W3CDTF">2017-01-23T21:01:00Z</dcterms:modified>
  <cp:revision>2</cp:revision>
  <dc:subject/>
  <dc:title>---Chihuahua, Chihuahua, Estados Unidos Mexicanos, a dieciséis de noviembre del año dos mil cuatro</dc:title>
</cp:coreProperties>
</file>