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05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ejandro moo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05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Requiero información relacionada con el cumplimiento de las obligaciones legislativas a nivel estatal en materia de anticorrupción señaladas en la Constitución Política de los Estados Unidos Mexicanos y la Ley General del Sistema Nacional Anticorrupción, específicamente primero, saber si existe alguna iniciativa de ley y/o proyecto de reforma, ya sea publicada o en proceso de publicación en materia de anticorrupción en la Constitución local, entiéndase por Constitución local a la Constitución Política del Estado; segundo, de igual manera si ya fue aprobada para su publicación o bien si ya fue publicada alguna ley, norma, acuerdo y/o documento de carácter oficial y obligatorio en la materia de anticorrupción a nivel estatal; de todo lo anterior solicito la versión digital en caso de existir, o bien se me indique la liga digital o medio para su consul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Obligaciones en materia de anticorrupción a cargo del los Congresos de los Estados.”</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Se anexa la iniciativa presentada por el Grupo Parlamentario del Partido Acción Nacional, mediante la cual propone diversas reformas y adiciones a la Constitución Política del Estado a fin de implementar el Sistema Estatal Anticorrupción.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encionarle que la iniciativa fue presentada el pasado 20 de diciembre de 2016 y se encuentra turnada, para su estudio y posterior dictamen, a las Comisiones Unidas de Primera de Gobernación y Puntos Constitucionales y Transparencia y Acceso a la Información Públic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le informo que a la fecha no se han aprobado o publicado ordenamientos jurídicos estatales en materia de anticorrupción. Sin embargo, se hace notar que este Poder Legislativo esta en tiempo de hacer la armonización de nuestra legislación local con los mandatos constitucionales y la Ley General del Sistema Nacional Anticorrupción, en la que asumirá el tema de manera integral, que viene siendo al año siguiente a la entrada en vigor del presente esta última ley, pues así lo señala su artículo segundo transitorio, es decir el 19 de julio de 2017.</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284" w:firstLine="284"/>
        <w:rPr>
          <w:rFonts w:ascii="Arial Narrow" w:hAnsi="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2:59:00Z</dcterms:created>
  <dc:creator>OC-03AS</dc:creator>
  <dc:description/>
  <cp:keywords/>
  <dc:language>en-US</dc:language>
  <cp:lastModifiedBy>jfuentecilla</cp:lastModifiedBy>
  <cp:lastPrinted>2016-12-09T13:30:00Z</cp:lastPrinted>
  <dcterms:modified xsi:type="dcterms:W3CDTF">2017-01-16T23:01:00Z</dcterms:modified>
  <cp:revision>3</cp:revision>
  <dc:subject/>
  <dc:title>---Chihuahua, Chihuahua, Estados Unidos Mexicanos, a dieciséis de noviembre del año dos mil cuatro</dc:title>
</cp:coreProperties>
</file>