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872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6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l Mismo Amanecer</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872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un listado que contenga a todo el personal que labora para la Fracción Parlamentaria del Partido Acción Nacional, que contenga: Nombre, puesto, profesión, funciones, fecha de ingreso, sueldo (incluyendo todas sus percepciones), jefe inmediato, subalternos, horario de trabaj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Organigrama donde se muestre todo el personal antes solici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Se adjunta la información solicitada.</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284" w:firstLine="284"/>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9:51:00Z</dcterms:created>
  <dc:creator>OC-03AS</dc:creator>
  <dc:description/>
  <cp:keywords/>
  <dc:language>en-US</dc:language>
  <cp:lastModifiedBy>jfuentecilla</cp:lastModifiedBy>
  <cp:lastPrinted>2016-12-09T13:30:00Z</cp:lastPrinted>
  <dcterms:modified xsi:type="dcterms:W3CDTF">2017-01-16T19:51:00Z</dcterms:modified>
  <cp:revision>2</cp:revision>
  <dc:subject/>
  <dc:title>---Chihuahua, Chihuahua, Estados Unidos Mexicanos, a dieciséis de noviembre del año dos mil cuatro</dc:title>
</cp:coreProperties>
</file>