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636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0-I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may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ena SG</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636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0 de abril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e me proporcione el decreto de creación del fideicomiso denominado Seguro de retiro bipartita de la sección 42, o Seguro de retiro biparti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atención al oficio UT-LXV/0162/18, relativo al requerimiento de datos que obran en poder de esta Secretaría, necesarios para emitir respuesta a esta solicitud de información con folio No. 046362018, me permito comentarle que:</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l Congreso del Estado no ha expedido Decreto bajo el nombre o con el objeto que señala en su solicitud de información.</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No obstante lo anterior, después de una búsqueda exhaustiva en los archivos de este Sujeto Obligado, se proporciona el Decreto 430/02 I P.O., expedido por el H. Congreso del Estado, relacionado con apoyos al gremio magisterial, publicado en el Periódico Oficial del Estado de fecha 8 de febrero del 2003, mediante el cual se autorizó al Ejecutivo del Estado para constituir el fideicomiso público denominado “Programa de Tecnologías Educativas y de la Información” para apoyo a personal magisterial de educación básica como instrumento financiero creado para operar el programa inherente a su denominación.</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5z0">
    <w:name w:val="WW8Num5z0"/>
    <w:qFormat/>
    <w:rPr>
      <w:rFonts w:ascii="Times New Roman" w:hAnsi="Times New Roman" w:cs="Times New Roman"/>
      <w:b/>
      <w:i w:val="false"/>
      <w:color w:val="000000"/>
      <w:sz w:val="20"/>
      <w:szCs w:val="20"/>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color w:val="000000"/>
      <w:sz w:val="22"/>
      <w:szCs w:val="22"/>
      <w:lang w:val="es-ES"/>
    </w:rPr>
  </w:style>
  <w:style w:type="character" w:styleId="WW8Num8z1">
    <w:name w:val="WW8Num8z1"/>
    <w:qFormat/>
    <w:rPr>
      <w:rFonts w:ascii="Times New Roman" w:hAnsi="Times New Roman" w:cs="Times New Roman"/>
      <w:b/>
      <w:i w:val="false"/>
      <w:color w:val="000000"/>
      <w:sz w:val="22"/>
      <w:szCs w:val="22"/>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22:00Z</dcterms:created>
  <dc:creator>OC-03AS</dc:creator>
  <dc:description/>
  <cp:keywords/>
  <dc:language>en-US</dc:language>
  <cp:lastModifiedBy>jfuentecilla</cp:lastModifiedBy>
  <cp:lastPrinted>2016-12-09T13:30:00Z</cp:lastPrinted>
  <dcterms:modified xsi:type="dcterms:W3CDTF">2018-05-07T15:22:00Z</dcterms:modified>
  <cp:revision>2</cp:revision>
  <dc:subject/>
  <dc:title>---Chihuahua, Chihuahua, Estados Unidos Mexicanos, a dieciséis de noviembre del año dos mil cuatro</dc:title>
</cp:coreProperties>
</file>