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077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0-IV-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7 de abril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eonardo Miguel Chavarría Villalb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077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0 de abril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1).- La constitución del estado de Chihuahua traducida al idioma rarámuri o tarahumara, así como al idioma tepehuán o náhuatl.</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2.- Códigos Penal y Civil del Estado de Chihuahua traducidos al idioma rarámuri o tarahumara, así como al idioma tepehuán y náhuatl.</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Basado en el artículo 19, párrafo B, fracción VII e inciso d de la Ley de Transparencia y Acceso a la Información Pública del Estado de Chihuahu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En atención al oficio UT-LXV/153/18, relativo al requerimiento de datos que obran en poder de esta Secretaría, necesarios para emitir respuesta a la solicitud de información con folio No. 040772018, me permito hacer de su conocimiento lo siguiente:</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Este H. Congreso del Estado no cuenta con la Constitución, Códigos Penal y Civil, todos los ordenamientos jurídicos del estado de Chihuahua, traducidos a las lenguas rarámuri o tarahumara, tepehuán o náhuatl.</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 xml:space="preserve">Sin embargo, es de señalarse que en sesión de fecha 06 de abril de 2018, se expidió el Acuerdo No. </w:t>
        <w:softHyphen/>
        <w:softHyphen/>
        <w:softHyphen/>
        <w:softHyphen/>
        <w:softHyphen/>
        <w:softHyphen/>
        <w:softHyphen/>
        <w:softHyphen/>
        <w:softHyphen/>
        <w:softHyphen/>
        <w:softHyphen/>
        <w:softHyphen/>
        <w:softHyphen/>
        <w:softHyphen/>
        <w:softHyphen/>
        <w:softHyphen/>
        <w:softHyphen/>
        <w:softHyphen/>
        <w:t xml:space="preserve">LXV/EXHOR/0372/2018  II P.O., mediante el cual se exhortó al Poder Ejecutivo, a través de las instancias correspondientes, como la Comisión Estatal para los Pueblos Indígenas y la Secretaría de Cultura, para que en coordinación con este H. Congreso del Estado, con la participación de la sociedad civil y de integrantes de los pueblos indígenas, se lleven a cabo las acciones necesarias con el fin de traducir a los diversos idiomas indígenas (rarámuri, o’dami (tepehuanes), wuarijó, o’oba (pima), nahuátl y mixteco), la Ley de Derechos de los Pueblos Indígenas, la Constitución Política y Ley de Transparencia y Acceso a la Información Pública, todas del Estado de Chihuahua. </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Anexo a esta respuesta encontrará el acuerdo mencionado, así como el dictamen mediante el cual se propuso ante el Pleno dicha resolución.</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style>
  <w:style w:type="character" w:styleId="WW8Num13z0">
    <w:name w:val="WW8Num13z0"/>
    <w:qFormat/>
    <w:rPr>
      <w:rFonts w:ascii="Times New Roman" w:hAnsi="Times New Roman" w:cs="Times New Roman"/>
      <w:b/>
      <w:i w:val="false"/>
      <w:color w:val="000000"/>
      <w:sz w:val="20"/>
      <w:szCs w:val="20"/>
    </w:rPr>
  </w:style>
  <w:style w:type="character" w:styleId="WW8Num15z0">
    <w:name w:val="WW8Num15z0"/>
    <w:qFormat/>
    <w:rPr>
      <w:rFonts w:ascii="Times New Roman" w:hAnsi="Times New Roman" w:cs="Times New Roman"/>
      <w:b/>
      <w:i w:val="false"/>
      <w:color w:val="000000"/>
      <w:sz w:val="20"/>
      <w:szCs w:val="20"/>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rFonts w:ascii="Times New Roman" w:hAnsi="Times New Roman" w:cs="Times New Roman"/>
      <w:b/>
      <w:i w:val="false"/>
      <w:color w:val="000000"/>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2"/>
    </w:rPr>
  </w:style>
  <w:style w:type="character" w:styleId="WW8Num21z1">
    <w:name w:val="WW8Num21z1"/>
    <w:qFormat/>
    <w:rPr>
      <w:b w:val="false"/>
      <w:lang w:val="es-MX"/>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i w:val="false"/>
      <w:color w:val="000000"/>
      <w:sz w:val="22"/>
      <w:szCs w:val="22"/>
      <w:lang w:val="es-ES"/>
    </w:rPr>
  </w:style>
  <w:style w:type="character" w:styleId="WW8Num34z1">
    <w:name w:val="WW8Num34z1"/>
    <w:qFormat/>
    <w:rPr>
      <w:rFonts w:ascii="Times New Roman" w:hAnsi="Times New Roman" w:cs="Times New Roman"/>
      <w:b/>
      <w:i w:val="false"/>
      <w:color w:val="000000"/>
      <w:sz w:val="22"/>
      <w:szCs w:val="22"/>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color w:val="000000"/>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5:43:00Z</dcterms:created>
  <dc:creator>OC-03AS</dc:creator>
  <dc:description/>
  <cp:keywords/>
  <dc:language>en-US</dc:language>
  <cp:lastModifiedBy>jfuentecilla</cp:lastModifiedBy>
  <cp:lastPrinted>2016-12-09T13:30:00Z</cp:lastPrinted>
  <dcterms:modified xsi:type="dcterms:W3CDTF">2018-04-17T15:43:00Z</dcterms:modified>
  <cp:revision>2</cp:revision>
  <dc:subject/>
  <dc:title>---Chihuahua, Chihuahua, Estados Unidos Mexicanos, a dieciséis de noviembre del año dos mil cuatro</dc:title>
</cp:coreProperties>
</file>