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32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32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n fundamento en el artículo 46 fracción II inciso b), artículo 47 y artículo 51 de la Ley General de Contabilidad Gubernamental (este último señala que la producción de la información financiera no podrá exceder de 30 días después del cierre del periodo; es decir: 30 de enero de 2016), solici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analítico del ejercicio del presupuesto de egresos en el que se desglose la información correspondiente de acuerdo con la CLASIFICACIÓN POR OBJETO DEL GASTO del Poder Legislativo del Estado del cuarto trimestre de 2016, con los montos que reflejen el ejercicio del gasto.</w:t>
      </w:r>
    </w:p>
    <w:p>
      <w:pPr>
        <w:pStyle w:val="Normal"/>
        <w:spacing w:lineRule="atLeast" w:line="0"/>
        <w:ind w:left="1440" w:hanging="0"/>
        <w:jc w:val="both"/>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097/17, en el cual hace el siguiente requerimie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s-MX"/>
        </w:rPr>
      </w:pPr>
      <w:r>
        <w:rPr>
          <w:rFonts w:cs="Arial Narrow" w:ascii="Arial Narrow" w:hAnsi="Arial Narrow"/>
          <w:b/>
          <w:sz w:val="22"/>
          <w:szCs w:val="22"/>
          <w:lang w:val="es-MX"/>
        </w:rPr>
        <w:t>El analítico del ejercicio del presupuesto de egresos en el que se desglose la información correspondiente de acuerdo con la Clasificación por objeto del gasto de Poder Legislativo del Estado del cuarto trimestre del 2016, con los montos que reflejen el ejercicio del gas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nexo al presente  reporte con la información del analítico del ejercicio del presupuesto de egresos donde  únicamente se contempla el gasto del H. Congreso del Estado de Chihuahua de acuerdo con la Clasificación por objeto del gasto del cuarto trimestre del 2016.</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Dicha información se hace llegar en dos presentaciones:</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1) Informe acumulado al 31 de diciembre del 2016, que es a una fecha determinada de acuerdo al formato previsto en el Manual de Contabilidad Gubernamental Capítulo VII aprobado por el Consejo Nacional de Armonización Contable.</w:t>
      </w:r>
    </w:p>
    <w:p>
      <w:pPr>
        <w:pStyle w:val="Normal"/>
        <w:ind w:left="720" w:firstLine="696"/>
        <w:jc w:val="both"/>
        <w:rPr>
          <w:rFonts w:ascii="Arial Narrow" w:hAnsi="Arial Narrow" w:cs="Arial Narrow"/>
          <w:sz w:val="22"/>
          <w:szCs w:val="22"/>
          <w:lang w:val="es-MX"/>
        </w:rPr>
      </w:pPr>
      <w:r>
        <w:rPr>
          <w:rFonts w:cs="Arial Narrow" w:ascii="Arial Narrow" w:hAnsi="Arial Narrow"/>
          <w:sz w:val="22"/>
          <w:szCs w:val="22"/>
          <w:lang w:val="es-MX"/>
        </w:rPr>
        <w:t>2)  Informe con cifras del periodo del 1ro de Octubre al 31 de Diciembre del 2016.</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 xml:space="preserve">Cabe mencionar que en este último se refleja un subejercicio, debido a que muchas de las partidas son cubiertas con disponibilidad acumulada y por otra parte en el mes de diciembre se llevaron a cabo los ajustes en cada una de las cuentas con disponibilidad, transfiriendo el saldo a la partida 1600 de previsiones.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Lo anterior, toda vez que el  Artículo 132 de la Ley Orgánica del Poder Legislativo del Estado de Chihuahua, establece  que la Auditoría Superior del Estado de Chihuahua es un órgano del Congreso que tiene autonomía técnica, presupuestal, orgánica, funcional, normativa y de gestión, y le corresponde el despacho de los asuntos que le encomienda la Constitución del Estado, este ordenamiento, sus reglamentos, su propia Ley y las demás disposiciones jurídicas que de ellas emanen. Motivo por el cual privilegiando los principios de rapidez y sencillez se sugiere que la información requerida sea solicitada directamente a la Unidad de Transparencia de La Auditoría Superior del Estado de Chihuahua</w:t>
      </w:r>
      <w:r>
        <w:rPr>
          <w:rFonts w:cs="Arial Narrow" w:ascii="Arial Narrow" w:hAnsi="Arial Narrow"/>
          <w:b/>
          <w:sz w:val="22"/>
          <w:szCs w:val="22"/>
          <w:lang w:val="es-MX"/>
        </w:rPr>
        <w:t>.</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7:06:00Z</dcterms:created>
  <dc:creator>OC-03AS</dc:creator>
  <dc:description/>
  <cp:keywords/>
  <dc:language>en-US</dc:language>
  <cp:lastModifiedBy>jfuentecilla</cp:lastModifiedBy>
  <cp:lastPrinted>2016-12-09T13:30:00Z</cp:lastPrinted>
  <dcterms:modified xsi:type="dcterms:W3CDTF">2017-02-23T17:06:00Z</dcterms:modified>
  <cp:revision>2</cp:revision>
  <dc:subject/>
  <dc:title>---Chihuahua, Chihuahua, Estados Unidos Mexicanos, a dieciséis de noviembre del año dos mil cuatro</dc:title>
</cp:coreProperties>
</file>