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08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4-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enero de 2017</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usana Santiago Santiag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º 124,136,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IX, XXVIII, XXIX, XXXI, XXXIII, 6º, 7º, 32, fracción III, 33, fracciones I, II, VII, X, XII, 36, fracciones I, II, VII y VIII, 37, 38, fracciones II, VI y IX, 40, 46, 47, 54 y 59 de la Ley de Transparencia y Acceso a la Información Pública del Estado de Chihuahua;—, y en atención a la solicitud identificada con el no. 0008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4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es son los motivos por los cuales se incremento el costo de la gasolina en México? ¿en que estudios o investigaciones se basaron para el incremento de la gasolina y para que se seccionara el costo de la misma de acuerdo a cada zona en el país? En México ¿quienes aprueban estas decis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proporcionar respuesta al solicitante en donde se le comunica que este Sujeto Obligado no es competente para atender la solicitud de información, así como proporcionar la resolución del Comité de Transparencia que confirma la incompetencia de la información, con base en lo establecido los artículos 36, fracción VIII, 38 fracción II, 46 fracción V y 59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416" w:hanging="0"/>
        <w:jc w:val="both"/>
        <w:rPr>
          <w:rFonts w:ascii="Arial Narrow" w:hAnsi="Arial Narrow" w:cs="Arial"/>
          <w:sz w:val="22"/>
          <w:szCs w:val="22"/>
        </w:rPr>
      </w:pPr>
      <w:r>
        <w:rPr>
          <w:rFonts w:cs="Arial" w:ascii="Arial Narrow" w:hAnsi="Arial Narrow"/>
          <w:sz w:val="22"/>
          <w:szCs w:val="22"/>
        </w:rPr>
        <w:t>Con el propósito de atender la solicitud en comento, este Sujeto Obligado revisó diversos ordenamientos jurídicos, a fin de determinar la información que debiera generar o resguardar respecto al tema planteado.</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De dicha revisión se obtuvo que el Poder Legislativo del Estado de Chihuahua es incompetente para conocer sobre asuntos relacionados con:</w:t>
      </w:r>
    </w:p>
    <w:p>
      <w:pPr>
        <w:pStyle w:val="Normal"/>
        <w:ind w:left="1416" w:hanging="0"/>
        <w:jc w:val="both"/>
        <w:rPr>
          <w:rFonts w:ascii="Arial Narrow" w:hAnsi="Arial Narrow" w:cs="Arial"/>
          <w:sz w:val="22"/>
          <w:szCs w:val="22"/>
        </w:rPr>
      </w:pPr>
      <w:r>
        <w:rPr>
          <w:rFonts w:cs="Arial" w:ascii="Arial Narrow" w:hAnsi="Arial Narrow"/>
          <w:sz w:val="22"/>
          <w:szCs w:val="22"/>
        </w:rPr>
        <w:t>a)</w:t>
        <w:tab/>
        <w:t>El establecimiento y revisión de los precios y tarifas de los bienes y servicios producidos por  Petróleos Mexicanos y sus Organismos Subsidiarios.</w:t>
      </w:r>
    </w:p>
    <w:p>
      <w:pPr>
        <w:pStyle w:val="Normal"/>
        <w:ind w:left="1416" w:hanging="0"/>
        <w:jc w:val="both"/>
        <w:rPr>
          <w:rFonts w:ascii="Arial Narrow" w:hAnsi="Arial Narrow" w:cs="Arial"/>
          <w:sz w:val="22"/>
          <w:szCs w:val="22"/>
        </w:rPr>
      </w:pPr>
      <w:r>
        <w:rPr>
          <w:rFonts w:cs="Arial" w:ascii="Arial Narrow" w:hAnsi="Arial Narrow"/>
          <w:sz w:val="22"/>
          <w:szCs w:val="22"/>
        </w:rPr>
        <w:t>b)</w:t>
        <w:tab/>
        <w:t>El establecimiento, determinación y cobro de los impuestos, contribuciones de mejoras, derechos, productos y aprovechamientos federales.</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Lo descrito encuentra su sustento en los artículos 25, párrafos quinto y sexto; 27, párrafo cuarto; 28, párrafo noveno y 73, fracción X de la Constitución Política de los Estados Unidos Mexicanos; 13, fracción VII de la Ley de Petróleos Mexicanos; 2, fracción I, inciso D) de la Ley del Impuesto Especial sobre Producción y Servicios; Décimo Segundo Transitorio de la Ley de Ingresos de la Federación para el ejercicio fiscal 2017; Acuerdo por el que se actualizan las cuotas que se especifican en materia del impuesto especial sobre producción y servicios, publicado en el Diario Oficial de la Federación de fecha 24 de diciembre de 2015; los diversos dictámenes en materia de reforma energética (disponibles en esta dirección: http://reformaenergetica.mx/Leyes-Secundarias/Dictamenes-Camara-de-Diputados/); 64 de la Constitución Política, y 130 de la Ley Orgánica del Poder Legislativo, estas dos últimas del Estado de Chihuahu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En efecto, los preceptos y cuerpos normativos citados, establecen, con toda claridad, lo siguiente:</w:t>
      </w:r>
    </w:p>
    <w:p>
      <w:pPr>
        <w:pStyle w:val="Normal"/>
        <w:ind w:left="1416" w:hanging="0"/>
        <w:jc w:val="both"/>
        <w:rPr>
          <w:rFonts w:ascii="Arial Narrow" w:hAnsi="Arial Narrow" w:cs="Arial"/>
          <w:sz w:val="22"/>
          <w:szCs w:val="22"/>
        </w:rPr>
      </w:pPr>
      <w:r>
        <w:rPr>
          <w:rFonts w:cs="Arial" w:ascii="Arial Narrow" w:hAnsi="Arial Narrow"/>
          <w:sz w:val="22"/>
          <w:szCs w:val="22"/>
        </w:rPr>
        <w:t>a)</w:t>
        <w:tab/>
        <w:t>El tema de los hidrocarburos es de competencia federal, es decir, los Poderes Legislativo y  Ejecutivo Federal son las autoridades facultadas para fijar los precios y demás cuotas aplicables a los combustibles.</w:t>
      </w:r>
    </w:p>
    <w:p>
      <w:pPr>
        <w:pStyle w:val="Normal"/>
        <w:ind w:left="1416" w:hanging="0"/>
        <w:jc w:val="both"/>
        <w:rPr>
          <w:rFonts w:ascii="Arial Narrow" w:hAnsi="Arial Narrow" w:cs="Arial"/>
          <w:sz w:val="22"/>
          <w:szCs w:val="22"/>
        </w:rPr>
      </w:pPr>
      <w:r>
        <w:rPr>
          <w:rFonts w:cs="Arial" w:ascii="Arial Narrow" w:hAnsi="Arial Narrow"/>
          <w:sz w:val="22"/>
          <w:szCs w:val="22"/>
        </w:rPr>
        <w:t>b)</w:t>
        <w:tab/>
        <w:t xml:space="preserve">En el caso del Ejecutivo Federal, diversas dependencias y entidades cuentan con atribuciones para intervenir en el tema que nos ocupa.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En consecuencia, este Sujeto Obligado es incompetente para generar o poseer la información requerida por la persona solicitante, tal como se confirma con la resolución emitida por el Comité de Transparencia, RCT-LXV/0011/2017, anexa a esta respuest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Asimismo, por carecer de elementos para determinar el ente público al que deba dirigirse el requerimiento de información, con fundamento en el artículo 59 de la Ley de Transparencia y Acceso a la Información Pública, se sugiere dirigir nueva solicitud de información a la Secretaría de Gobernación Federal, para que en los términos de los artículos 24, 25 y 27 de la Ley de la Administración Pública Federal, determine la dependencia facultada para atenderl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No omito manifestarle que anexo a esta respuesta encontrará los cuerpos normativos invocados, a excepción de la Constitución Federal y los diversos dictámenes en materia de reforma energética, los que pueden ser consultados en las direcciones abajo enlistadas, pues el peso de los archivos superan la capacidad de 5 megabytes que permite este Sistema Electrónico para adjuntar documentos.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1. Constitución Política de los Estados Unidos Mexicanos:</w:t>
      </w:r>
    </w:p>
    <w:p>
      <w:pPr>
        <w:pStyle w:val="Normal"/>
        <w:ind w:left="141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http://www.diputados.gob.mx/LeyesBiblio/pdf/1_150816.pdf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2. Dictámenes en materia de reforma energética:</w:t>
      </w:r>
    </w:p>
    <w:p>
      <w:pPr>
        <w:pStyle w:val="Normal"/>
        <w:ind w:left="141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http://reformaenergetica.mx/Leyes-Secundarias/Dictamenes-Camara-de-Diputados/</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Narrow"/>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roporcionar respuesta al solicitante en donde se le comunica que este Sujeto Obligado no es competente para atender la solicitud de información, así como proporcionar la resolución del Comité de Transparencia que confirma la incompetencia de la información, con base en lo establecido los artículos 36, fracción VIII, 38 fracción II, 46 fracción V y 59 de la Ley de Transparencia y Acceso a la Información Pública del Estado de Chihuahu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3:17:00Z</dcterms:created>
  <dc:creator>OC-03AS</dc:creator>
  <dc:description/>
  <cp:keywords/>
  <dc:language>en-US</dc:language>
  <cp:lastModifiedBy>lrodriguez</cp:lastModifiedBy>
  <cp:lastPrinted>2017-01-09T14:31:00Z</cp:lastPrinted>
  <dcterms:modified xsi:type="dcterms:W3CDTF">2017-01-09T23:17:00Z</dcterms:modified>
  <cp:revision>6</cp:revision>
  <dc:subject/>
  <dc:title>---Chihuahua, Chihuahua, Estados Unidos Mexicanos, a dieciséis de noviembre del año dos mil cuatro</dc:title>
</cp:coreProperties>
</file>