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36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36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febr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2016, ¿cuántas iniciativas de ley presentó el Poder Ejecutivo del Estado ante el Congre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105/17, relativo al requerimiento de datos que obran en poder de esta Secretaría, necesarios para emitir respuesta a la solicitud de información con folio No. 01366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 xml:space="preserve">En el año 2016, (abarca parcialmente las legislaturas LXIV y LXV) este H. Congreso del Estado de Chihuahua, recibió un total de 12 iniciativas presentadas por el Poder Ejecutivo del Estado, de las cuales, </w:t>
      </w:r>
      <w:r>
        <w:rPr>
          <w:rFonts w:cs="Arial Narrow" w:ascii="Arial Narrow" w:hAnsi="Arial Narrow"/>
          <w:b/>
          <w:sz w:val="22"/>
          <w:szCs w:val="22"/>
          <w:lang w:val="es-MX"/>
        </w:rPr>
        <w:t xml:space="preserve">una </w:t>
      </w:r>
      <w:r>
        <w:rPr>
          <w:rFonts w:cs="Arial Narrow" w:ascii="Arial Narrow" w:hAnsi="Arial Narrow"/>
          <w:sz w:val="22"/>
          <w:szCs w:val="22"/>
          <w:lang w:val="es-MX"/>
        </w:rPr>
        <w:t>iniciativa de ley corresponde a la “Ley de Ingresos del Estado de Chihuahua, para el ejercicio fiscal del año 2017”, presentada el 30 de noviembre de ese año, y once corresponden a iniciativas con carácter de decreto por las que se reforman, derogan, adicionan y modifican diversos cuerpos normativos del Esta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recisado lo anterior, se proporcionan dos tablas con las mencionadas iniciativa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613" w:type="dxa"/>
        <w:jc w:val="left"/>
        <w:tblInd w:w="595" w:type="dxa"/>
        <w:tblLayout w:type="fixed"/>
        <w:tblCellMar>
          <w:top w:w="0" w:type="dxa"/>
          <w:left w:w="108" w:type="dxa"/>
          <w:bottom w:w="0" w:type="dxa"/>
          <w:right w:w="108" w:type="dxa"/>
        </w:tblCellMar>
      </w:tblPr>
      <w:tblGrid>
        <w:gridCol w:w="1384"/>
        <w:gridCol w:w="7229"/>
      </w:tblGrid>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GISLATURA LXIV. De 01 de enero a 30 de septiembre 20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sunto</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icia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0/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Se reforma el primer párrafo del Artículo Noveno de la Ley de Ingresos del Estado de Chihuahua, para el Ejercicio Fiscal 2016, en materia de cobro de derechos por concepto de control vehicular con plac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6/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Se reforma el Artículo Duodécimo de la Ley de Ingresos del Estado de Chihuahua, para el Ejercicio Fiscal 2016, referente al estímulo fiscal a los contribuyentes del Impuesto sobre Nóminas.</w:t>
            </w:r>
          </w:p>
          <w:p>
            <w:pPr>
              <w:pStyle w:val="Normal"/>
              <w:jc w:val="both"/>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1/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Se adiciona un inciso H a la fracción IX del artículo 64; así como un segundo párrafo al artículo 153, ambos de la Constitución Política del Estado de Chihuahua, a fin de otorgar al Poder Legislativo la atribución de autorizar el cierre definitivo de algún plantel escolar perteneciente al Sistema Educativo Estatal, valorando los elementos y razones que el Poder Ejecutivo le plantee en la solicitud respectiva.</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3/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Se reforma el artículo 122 de la Constitución Política del Estado de Chihuahua, así como diversas disposiciones de la Ley Orgánica de la Fiscalía General del Estado, a efecto de crear la Fiscalía Especializada Anticorrupció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4/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Se derogan la fracción VII del artículo 2 y el artículo 99 Bis de la Ley de Vialidad y Tránsito para el Estado de Chihuah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4/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4A4A4A"/>
                <w:sz w:val="18"/>
                <w:szCs w:val="18"/>
                <w:shd w:fill="FAF8F6" w:val="clear"/>
              </w:rPr>
              <w:t>Se reforma la fracción I del artículo 21 de la Ley Orgánica de la Universidad Autónoma de Chihuahua, con la finalidad de recorrer la fecha para la elección del Rector de esa Máxima Casa de Estudi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9/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4A4A4A"/>
                <w:sz w:val="20"/>
                <w:szCs w:val="20"/>
                <w:shd w:fill="FAF8F6" w:val="clear"/>
              </w:rPr>
            </w:pPr>
            <w:r>
              <w:rPr>
                <w:rFonts w:cs="Arial" w:ascii="Arial" w:hAnsi="Arial"/>
                <w:color w:val="4A4A4A"/>
                <w:sz w:val="20"/>
                <w:szCs w:val="20"/>
                <w:shd w:fill="FAF8F6" w:val="clear"/>
              </w:rPr>
              <w:t>Se reforma el primer párrafo del Artículo Noveno de la Ley de Ingresos del Estado de Chihuahua, para el Ejercicio Fiscal 2016, referente al concepto de derecho de control vehicular con plac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3/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4A4A4A"/>
                <w:sz w:val="20"/>
                <w:szCs w:val="20"/>
                <w:shd w:fill="FAF8F6" w:val="clear"/>
              </w:rPr>
            </w:pPr>
            <w:r>
              <w:rPr>
                <w:rFonts w:cs="Arial" w:ascii="Arial" w:hAnsi="Arial"/>
                <w:color w:val="4A4A4A"/>
                <w:sz w:val="20"/>
                <w:szCs w:val="20"/>
                <w:shd w:fill="FAF8F6" w:val="clear"/>
              </w:rPr>
              <w:t>Se modifican y adicionan los artículos transitorios relativos al Decreto por el que se reforma y adiciona la Constitución Política del Estado, en el que se contempla la reciente reforma constitucional federal en materia de disciplina financiera de las Entidades Federativas y los municipios.</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8613" w:type="dxa"/>
        <w:jc w:val="left"/>
        <w:tblInd w:w="595" w:type="dxa"/>
        <w:tblLayout w:type="fixed"/>
        <w:tblCellMar>
          <w:top w:w="0" w:type="dxa"/>
          <w:left w:w="108" w:type="dxa"/>
          <w:bottom w:w="0" w:type="dxa"/>
          <w:right w:w="108" w:type="dxa"/>
        </w:tblCellMar>
      </w:tblPr>
      <w:tblGrid>
        <w:gridCol w:w="1384"/>
        <w:gridCol w:w="7229"/>
      </w:tblGrid>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GISLATURA LXV. De 01 de octubre a 31 de diciembre 20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sunto</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iciati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6/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color w:val="4A4A4A"/>
                <w:sz w:val="20"/>
                <w:szCs w:val="20"/>
                <w:shd w:fill="FAF8F6" w:val="clear"/>
              </w:rPr>
              <w:t>Iniciativa de Ley de Ingresos del Estado de Chihuahua, para el ejercicio fiscal del año 20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7/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Proyecto de Presupuesto de Egresos del Gobierno del Estado de Chihuahua, para el ejercicio fiscal del año 20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4A4A4A"/>
                <w:sz w:val="20"/>
                <w:szCs w:val="20"/>
                <w:shd w:fill="FAF8F6" w:val="clear"/>
              </w:rPr>
              <w:t>Iniciativa con carácter de Decreto, por medio de la cual propone reformar el Artículo Primero, numeral III, denominado Objetivo y Patrimonio, del Decreto No. 1438/2016 XX P.E., por el que se autorizó al Ejecutivo del Estado, por conducto de la Secretaría de Hacienda, constituir el fideicomiso público denominado "Fideicomiso para dar cumplimiento al convenio de fecha 26 de abril de 2016 entre el Gobierno del Estado y la Comunidad Bosques de San Elías Repechique"; a fin de reducir y modificar el plazo en la entrega de las aportaciones, así como los montos parcial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4A4A4A"/>
                <w:sz w:val="20"/>
                <w:szCs w:val="20"/>
                <w:shd w:fill="FAF8F6" w:val="clear"/>
              </w:rPr>
            </w:pPr>
            <w:r>
              <w:rPr>
                <w:rFonts w:cs="Arial" w:ascii="Arial" w:hAnsi="Arial"/>
                <w:color w:val="4A4A4A"/>
                <w:sz w:val="20"/>
                <w:szCs w:val="20"/>
                <w:shd w:fill="FAF8F6" w:val="clear"/>
              </w:rPr>
              <w:t>Iniciativa con carácter de Decreto, por medio de la cual propone reformar, adicionar y derogar diversas disposiciones de la Ley Orgánica del Poder Ejecutivo del Estado, y demás leyes estatales que se armonizan en virtud de dicha reforma.</w:t>
            </w:r>
          </w:p>
        </w:tc>
      </w:tr>
    </w:tbl>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Precisado lo anterior, se adjunta en documento PDF la “Ley de Ingresos del Estado de Chihuahua, para el ejercicio fiscal del año 2017”.</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la información solicitada se encuentra disponible en el portal de internet de este Sujeto Obligado siguiendo esta rut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 xml:space="preserve">Ingrese la dirección </w:t>
      </w:r>
      <w:hyperlink r:id="rId4">
        <w:r>
          <w:rPr>
            <w:rStyle w:val="InternetLink"/>
            <w:rFonts w:cs="Arial Narrow" w:ascii="Arial Narrow" w:hAnsi="Arial Narrow"/>
            <w:sz w:val="22"/>
            <w:szCs w:val="22"/>
            <w:lang w:val="en-US" w:eastAsia="en-US"/>
          </w:rPr>
          <w:t>www.congresochihuahua.gob.mx</w:t>
        </w:r>
      </w:hyperlink>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En la parte superior ubique el menú horizontal y haga clic en la sección “Biblioteca”.</w:t>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Diríjase al submenú ubicado a la izquierda de la pantalla y haga clic en “Proceso Legislativo”.</w:t>
      </w:r>
    </w:p>
    <w:p>
      <w:pPr>
        <w:pStyle w:val="Normal"/>
        <w:numPr>
          <w:ilvl w:val="1"/>
          <w:numId w:val="7"/>
        </w:numPr>
        <w:jc w:val="both"/>
        <w:rPr>
          <w:rFonts w:ascii="Arial Narrow" w:hAnsi="Arial Narrow" w:cs="Arial Narrow"/>
          <w:b/>
          <w:b/>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 xml:space="preserve">A continuación, ubique el buscador  “Legislatura”, luego ingrese los datos </w:t>
      </w:r>
      <w:r>
        <w:rPr>
          <w:rFonts w:cs="Arial Narrow" w:ascii="Arial Narrow" w:hAnsi="Arial Narrow"/>
          <w:b/>
          <w:sz w:val="22"/>
          <w:szCs w:val="22"/>
          <w:lang w:val="en-US" w:eastAsia="en-US"/>
        </w:rPr>
        <w:t xml:space="preserve">LXIV </w:t>
      </w:r>
      <w:r>
        <w:rPr>
          <w:rFonts w:cs="Arial Narrow" w:ascii="Arial Narrow" w:hAnsi="Arial Narrow"/>
          <w:sz w:val="22"/>
          <w:szCs w:val="22"/>
          <w:lang w:val="en-US" w:eastAsia="en-US"/>
        </w:rPr>
        <w:t xml:space="preserve">o </w:t>
      </w:r>
      <w:r>
        <w:rPr>
          <w:rFonts w:cs="Arial Narrow" w:ascii="Arial Narrow" w:hAnsi="Arial Narrow"/>
          <w:b/>
          <w:sz w:val="22"/>
          <w:szCs w:val="22"/>
          <w:lang w:val="en-US" w:eastAsia="en-US"/>
        </w:rPr>
        <w:t xml:space="preserve">LXV </w:t>
      </w:r>
      <w:r>
        <w:rPr>
          <w:rFonts w:cs="Arial Narrow" w:ascii="Arial Narrow" w:hAnsi="Arial Narrow"/>
          <w:sz w:val="22"/>
          <w:szCs w:val="22"/>
          <w:lang w:val="en-US" w:eastAsia="en-US"/>
        </w:rPr>
        <w:t>en ese campo, según sea el caso y, en el campo de “No. Asunto”, ingrese el número de asunto y haga clic en buscar.</w:t>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Enseguida se desplegará la información y podrá descargar su contenido.</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284" w:firstLine="284"/>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yperlink" Target="http://www.congresochihuahu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6:23:00Z</dcterms:created>
  <dc:creator>OC-03AS</dc:creator>
  <dc:description/>
  <cp:keywords/>
  <dc:language>en-US</dc:language>
  <cp:lastModifiedBy>jfuentecilla</cp:lastModifiedBy>
  <cp:lastPrinted>2017-02-20T13:11:00Z</cp:lastPrinted>
  <dcterms:modified xsi:type="dcterms:W3CDTF">2017-02-21T16:23:00Z</dcterms:modified>
  <cp:revision>2</cp:revision>
  <dc:subject/>
  <dc:title>---Chihuahua, Chihuahua, Estados Unidos Mexicanos, a dieciséis de noviembre del año dos mil cuatro</dc:title>
</cp:coreProperties>
</file>