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184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5-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febr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rgio R. Meza De And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184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5 de en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on base en el artículo 6to constitucional, solicito en versión pública y electrónica, los documentos que contengan la información relativa a la fecha en que fue turnada a la Dirección General de Normatividad la Ley de Adquisiciones, Arrendamientos y Contratación de Servicios del Estado de Chihuahua, para su publicación en el Periódico Oficial del Estado, cuyo proyecto fue aprobado por el Congreso del Estado mediante el Decreto LXV/EXLEY/0462/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atención al oficio UT-LXV/020/18, relativo al requerimiento de datos que obran en poder de esta Secretaría, necesarios para emitir respuesta a la solicitud de información con folio No. 011842018, me permito remitir la versión electrónica (escaneada) del oficio No. 604/2017 I P.O. AL-PLeg mediante el cual se remitió al Poder Ejecutivo, a través de la Secretaría General de Gobierno, el Decreto No LXV/EXLEY/0462/2017, relativo a la Ley de Adquisiciones, Arrendamientos y Contratación de Servicios del Estado de Chihuahua.</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lang w:val="es-MX"/>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color w:val="000000"/>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21:48:00Z</dcterms:created>
  <dc:creator>OC-03AS</dc:creator>
  <dc:description/>
  <cp:keywords/>
  <dc:language>en-US</dc:language>
  <cp:lastModifiedBy>jfuentecilla</cp:lastModifiedBy>
  <cp:lastPrinted>2016-12-09T13:30:00Z</cp:lastPrinted>
  <dcterms:modified xsi:type="dcterms:W3CDTF">2018-02-02T21:48:00Z</dcterms:modified>
  <cp:revision>2</cp:revision>
  <dc:subject/>
  <dc:title>---Chihuahua, Chihuahua, Estados Unidos Mexicanos, a dieciséis de noviembre del año dos mil cuatro</dc:title>
</cp:coreProperties>
</file>