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2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1-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5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oscar bencom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2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1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Decreto mediante el cual se aumenta la remuneración de percepciones salariales a los Trabajadores de Gobierno del estado en los años de 1988 y 1989.”</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atención al oficio UT-LXV/343/2017, relativo al requerimiento de datos que obran en poder de esta Secretaría, necesarios para atender la solicitud de información folio 86262017, me permito comentarle lo sigui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De conformidad con los artículos 64, fracción VI de la Constitución Política; 17 y 36 de la Ley de Presupuesto de Egresos, Contabilidad Gubernamental y Gasto Público, ambos ordenamientos del estado, es facultad del H. Congreso examinar, discutir y aprobar anualmente el Presupuesto de Egresos del Estado, mismo que se define como el documento elaborado por el Poder Ejecutivo, que contiene el programa anual de gasto público estatal, en donde se cuantifican monetariamente los recursos necesarios para cumplir con los programas establecidos en determinado period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Precisado lo anterior, me permito adjuntar por medio electrónico, los decretos números 346-87 P.O. y 605-88-III P.O., así como sus respectivas iniciativas y dictámenes, por los que se aprobaron los presupuestos de egresos, (antes denominados leyes de egresos) del Estado, para los ejercicios fiscales 1988 y 1989 respectivamente.</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los citados decretos se aborda lo relativo a las percepciones salariales, como a continuación se transcribe:</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t>Decreto 346-87-P.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ARTICULO CUARTO.- Se consideran de ampliación automática las partidas de éste presupuesto que a continuación se detallan:</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Sueldo</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Escalafón Económico,</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Prima Vacacional,</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Gratificación Anual</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Adquisición de Inmuebles</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Construcciones</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Transferencias</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Deuda Pública.</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ARTICULO QUINTO.- Para los efectos del artículo anterior se faculta al Ejecutivo para que dicte los acuerdos que correspondan a las citadas ampliaciones.”</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t>Decreto 605-88-III-P.O.</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ARTICULO TERCERO.- Se consideran de ampliación automática las partidas de este Presupuesto que a continuación se detallan:</w:t>
      </w:r>
    </w:p>
    <w:p>
      <w:pPr>
        <w:pStyle w:val="Normal"/>
        <w:ind w:left="720" w:firstLine="696"/>
        <w:jc w:val="both"/>
        <w:rPr>
          <w:rFonts w:ascii="Arial Narrow" w:hAnsi="Arial Narrow" w:cs="Arial Narrow"/>
          <w:sz w:val="22"/>
          <w:szCs w:val="22"/>
          <w:lang w:val="es-MX"/>
        </w:rPr>
      </w:pPr>
      <w:r>
        <w:rPr>
          <w:rFonts w:cs="Arial Narrow" w:ascii="Arial Narrow" w:hAnsi="Arial Narrow"/>
          <w:sz w:val="22"/>
          <w:szCs w:val="22"/>
          <w:lang w:val="es-MX"/>
        </w:rPr>
        <w:t>Servicios personales</w:t>
      </w:r>
    </w:p>
    <w:p>
      <w:pPr>
        <w:pStyle w:val="Normal"/>
        <w:ind w:left="720" w:firstLine="696"/>
        <w:jc w:val="both"/>
        <w:rPr>
          <w:rFonts w:ascii="Arial Narrow" w:hAnsi="Arial Narrow" w:cs="Arial Narrow"/>
          <w:sz w:val="22"/>
          <w:szCs w:val="22"/>
          <w:lang w:val="es-MX"/>
        </w:rPr>
      </w:pPr>
      <w:r>
        <w:rPr>
          <w:rFonts w:cs="Arial Narrow" w:ascii="Arial Narrow" w:hAnsi="Arial Narrow"/>
          <w:sz w:val="22"/>
          <w:szCs w:val="22"/>
          <w:lang w:val="es-MX"/>
        </w:rPr>
        <w:t>Adquisiciones de Inmuebles</w:t>
      </w:r>
    </w:p>
    <w:p>
      <w:pPr>
        <w:pStyle w:val="Normal"/>
        <w:ind w:left="720" w:firstLine="696"/>
        <w:jc w:val="both"/>
        <w:rPr>
          <w:rFonts w:ascii="Arial Narrow" w:hAnsi="Arial Narrow" w:cs="Arial Narrow"/>
          <w:sz w:val="22"/>
          <w:szCs w:val="22"/>
          <w:lang w:val="es-MX"/>
        </w:rPr>
      </w:pPr>
      <w:r>
        <w:rPr>
          <w:rFonts w:cs="Arial Narrow" w:ascii="Arial Narrow" w:hAnsi="Arial Narrow"/>
          <w:sz w:val="22"/>
          <w:szCs w:val="22"/>
          <w:lang w:val="es-MX"/>
        </w:rPr>
        <w:t>Construcciones</w:t>
      </w:r>
    </w:p>
    <w:p>
      <w:pPr>
        <w:pStyle w:val="Normal"/>
        <w:ind w:left="1428" w:hanging="0"/>
        <w:jc w:val="both"/>
        <w:rPr>
          <w:rFonts w:ascii="Arial Narrow" w:hAnsi="Arial Narrow" w:cs="Arial Narrow"/>
          <w:sz w:val="22"/>
          <w:szCs w:val="22"/>
          <w:lang w:val="es-MX"/>
        </w:rPr>
      </w:pPr>
      <w:r>
        <w:rPr>
          <w:rFonts w:cs="Arial Narrow" w:ascii="Arial Narrow" w:hAnsi="Arial Narrow"/>
          <w:sz w:val="22"/>
          <w:szCs w:val="22"/>
          <w:lang w:val="es-MX"/>
        </w:rPr>
        <w:t>Transferencias</w:t>
      </w:r>
    </w:p>
    <w:p>
      <w:pPr>
        <w:pStyle w:val="Normal"/>
        <w:ind w:left="720" w:firstLine="696"/>
        <w:jc w:val="both"/>
        <w:rPr>
          <w:rFonts w:ascii="Arial Narrow" w:hAnsi="Arial Narrow" w:cs="Arial Narrow"/>
          <w:sz w:val="22"/>
          <w:szCs w:val="22"/>
          <w:lang w:val="es-MX"/>
        </w:rPr>
      </w:pPr>
      <w:r>
        <w:rPr>
          <w:rFonts w:cs="Arial Narrow" w:ascii="Arial Narrow" w:hAnsi="Arial Narrow"/>
          <w:sz w:val="22"/>
          <w:szCs w:val="22"/>
          <w:lang w:val="es-MX"/>
        </w:rPr>
        <w:t>Deuda Públic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Como ha quedado asentado, este Poder Legislativo proporciona la información que obra en su poder de acuerdo a las atribuciones que le confiere el artículo 64 de la Constitución Política del Estado, entre ellas, la aprobación del Presupuesto de Egresos del Estado; sin embargo, este Sujeto Obligado estima que para conocer el instrumento jurídico mediante el cual se aumentó la percepción salarial a los trabajadores de gobierno del Estado, en los años 1988 y 1989, como lo refiere en su petición, deberá dirigir nueva solicitud de información a la Secretaría de Hacienda, por ser esta la facultada en lo relativo al ejercicio del presupuesto, de conformidad con el artículo 26 de la Ley Orgánica del Poder Ejecutivo del Estado.</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olor w:val="000000"/>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2:31:00Z</dcterms:created>
  <dc:creator>OC-03AS</dc:creator>
  <dc:description/>
  <cp:keywords/>
  <dc:language>en-US</dc:language>
  <cp:lastModifiedBy>jfuentecilla</cp:lastModifiedBy>
  <cp:lastPrinted>2016-12-09T13:30:00Z</cp:lastPrinted>
  <dcterms:modified xsi:type="dcterms:W3CDTF">2017-08-15T22:31:00Z</dcterms:modified>
  <cp:revision>2</cp:revision>
  <dc:subject/>
  <dc:title>---Chihuahua, Chihuahua, Estados Unidos Mexicanos, a dieciséis de noviembre del año dos mil cuatro</dc:title>
</cp:coreProperties>
</file>