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34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gel David Silva Ramirez</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34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xiste ley reglamentaria vigente para el articulo 200 de la constitución local”</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62/17, relativo al requerimiento de datos que obran en poder de esta Secretaría, necesarios para emitir respuesta a la solicitud de información con folio No. 06340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ste Sujeto Obligado realizó una búsqueda exhaustiva en los archivos, expedientes y/o documentos que posee la biblioteca del Poder Legislativo del Estado de Chihuahua, relativos al tema de una ley reglamentaria vigente del artículo 200 de la Constitución Política del Estado de Chihuahua, encontrando que en el expediente denominado “Legislación Estatal Vigente”, contiene un total 135 de leyes, dentro de la cual no se encuentra la ley reglamentaria del citado artículo 200.</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consecuencia, la información requerida es inexistente y se ha procedido en los términos que señalan los artículos 36, fracción VIII y 61, fracción III de la Ley de Transparencia y Acceso a la Información Pública, publicada en el Periódico Oficial del Estado del 29 de agosto de 2015, haciendo del conocimiento de esta circunstancia a la Titular de este Ente Público.</w:t>
      </w:r>
    </w:p>
    <w:p>
      <w:pPr>
        <w:pStyle w:val="Normal"/>
        <w:ind w:left="720" w:hanging="0"/>
        <w:jc w:val="both"/>
        <w:rPr>
          <w:rFonts w:ascii="Arial Narrow" w:hAnsi="Arial Narrow" w:eastAsia="Arial Narrow" w:cs="Arial Narrow"/>
          <w:sz w:val="22"/>
          <w:szCs w:val="22"/>
          <w:lang w:val="es-MX"/>
        </w:rPr>
      </w:pPr>
      <w:r>
        <w:rPr>
          <w:rFonts w:eastAsia="Arial Narrow" w:cs="Arial Narrow" w:ascii="Arial Narrow" w:hAnsi="Arial Narrow"/>
          <w:sz w:val="22"/>
          <w:szCs w:val="22"/>
          <w:lang w:val="es-MX"/>
        </w:rPr>
        <w:t xml:space="preserv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Lo anterior, se confirma con la resolución emitida por el Comité de Transparencia de este Sujeto Obligado RCT-LXV/42/2017, misma que obra anexa a esta respuest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No omito mencionar, que con el propósito de brindar mayores elementos al solicitante, por conducto de la Presidencia de este H. Congreso del Estado, con fecha 13 de junio de 2017, se giró oficio al Tribunal Superior de Justicia a efecto de que brinde su opinión respecto al tema. (Se anexa ofici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on fecha 22 de junio del año en curso, se recibió respuesta por parte de ese Poder Judicial señalando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t>“…</w:t>
      </w:r>
      <w:r>
        <w:rPr>
          <w:rFonts w:cs="Arial Narrow" w:ascii="Arial Narrow" w:hAnsi="Arial Narrow"/>
          <w:sz w:val="20"/>
          <w:szCs w:val="20"/>
          <w:lang w:val="es-MX"/>
        </w:rPr>
        <w:t>Ahora bien, una vez que fuera analizado el mencionado numeral, esta Presidencia considera que en ningún momento el contenido de dicho texto hace alusión a la emisión de alguna ley reglamentaria que desarrolle el numeral antes transcrito ; pues si bien es cierto, en el último párrafo de ese arábigo establece que: “ la Ley reglamentará el ejercicio de ese derecho” (refiriéndose a los artículos 6,7 y 8 de ese mismo cuerpo legal), ello únicamente significa que los derechos contenidos  en él, tienen sus propios mecanismos que garantizan la observancia y el respeto de esas prerrogativas, los cuales se encuentran trazados tanto en la normativa nacional como en los instrumentos internacionales suscritos por el estado mexicano, como lo son: las Directrices de Riad, la Ley Nacional del Sistema Integral de Justicia Penal para Adolescentes, Ley de Justicia Especial para Adolescentes vigente en el Estado, Código Penal para el Estado de Chihuahua, Ley Orgánica del Poder Judicial, Ley de responsabilidades de los Servidores Públicos, Ley de los Derechos de los Pueblos Indígenas por mencionar algunas.</w:t>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t>De ahí, que si alguna persona siente que se conculcó en su perjuicio algún derecho contemplado en los artículos 6, 7 y 8 de la Constitución estatal, tiene la posibilidad de acudir ante este Tribunal, quien se encuentra dotado de facultades para hacer cesar esa transgresión y, será este, a través de sus respectivas instancias, quien decida si esa conducta es o no lesiva, y en su caso, amerite la imposición de alguna sanción o corrección, apoyándose en los dispositivos normativos existentes en el marco jurídico vig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43:00Z</dcterms:created>
  <dc:creator>OC-03AS</dc:creator>
  <dc:description/>
  <cp:keywords/>
  <dc:language>en-US</dc:language>
  <cp:lastModifiedBy>jfuentecilla</cp:lastModifiedBy>
  <cp:lastPrinted>2017-04-26T09:47:00Z</cp:lastPrinted>
  <dcterms:modified xsi:type="dcterms:W3CDTF">2017-06-23T19:43:00Z</dcterms:modified>
  <cp:revision>2</cp:revision>
  <dc:subject/>
  <dc:title>---Chihuahua, Chihuahua, Estados Unidos Mexicanos, a dieciséis de noviembre del año dos mil cuatro</dc:title>
</cp:coreProperties>
</file>