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26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braham salazar avila</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26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b/>
          <w:b/>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Información sobre el Poder Legislativo del Estado de Chihuahua, los aspectos específicos están en archivo adjunto.</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A quien corresponda</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medio de la presente, me dirijo a usted de la manera más atenta, con el objetivo de solicitar la siguiente información del Poder Legislativo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número de intervenciones en tribuna durante las sesiones de pleno, desde la instalación de la actual Legislatura hasta la fecha de esta solicitud, de los siguientes legislad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atricia Gloria Jur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Isela Tor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ocío Grisel Sáen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Víctor Manuel Urib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abriel Ángel Garc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ustavo Alfar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ura Mónica Marí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ibel Herná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iliana Araceli Ibar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avier Melé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Villare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Nadia Xóchitl Siqueir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ené Frí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Francisco Javier Malaxechevarri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orge Carlos So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Francisco Latorr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lanca Amelia Gám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armen Rocío Gonzál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Alberto Valenci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itlálic Guadalupe Portill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iana Karina Velázqu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melda Irene Beltrá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rystal Tovar Arag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ubén Aguilar Jimé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Alberto Vallejo Loz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Antonieta Mendoza Mendoz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edro Torres Estrad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srael Fierro Terr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ever Quezada Fl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éctor Vega Nevá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tha Rea y Pé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ticia Ortega Máy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otro asunto por el momento reciba un saludo, quedo de usted.</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261/17, relativo al requerimiento de datos que obran en poder de esta Secretaría, necesarios para emitir respuesta a la solicitud de información con folio No. 06260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La información relativa las intervenciones de las diputadas y diputados no se encuentra sistematizada en los términos que solicita, sino que todo uso de la voz en sesión queda asentada en el diario de los debates, y en la versión estenográfica de cada una de las sesiones celebrada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Cabe precisar que en el formato “versiones estenográficas” se asientan, únicamente, las participaciones, intervenciones o uso de la voz de las y los diputados en la sesión, para que la ciudadanía determine, lo que a su juicio es una particip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sí las cosas, el número de intervenciones realizadas por cada uno de los 33 diputados en tribuna, durante las sesiones celebradas en pleno, desde la instalación de la actual Legislatura hasta la fecha de la solicitud en mención (de 1 de octubre de 2016 a 9 de junio de 2017), podrá ser consultada y descargada en el portal de internet de este Sujeto Obligado, siguiendo esta rut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1"/>
          <w:numId w:val="8"/>
        </w:numPr>
        <w:spacing w:lineRule="auto" w:line="360"/>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2">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numPr>
          <w:ilvl w:val="1"/>
          <w:numId w:val="8"/>
        </w:numPr>
        <w:spacing w:lineRule="auto" w:line="360"/>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numPr>
          <w:ilvl w:val="1"/>
          <w:numId w:val="8"/>
        </w:numPr>
        <w:spacing w:lineRule="auto" w:line="360"/>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Diario de Debates, Actas y versiones estenográficas”.</w:t>
      </w:r>
    </w:p>
    <w:p>
      <w:pPr>
        <w:pStyle w:val="Normal"/>
        <w:numPr>
          <w:ilvl w:val="1"/>
          <w:numId w:val="8"/>
        </w:numPr>
        <w:spacing w:lineRule="auto" w:line="360"/>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nseguida se desplegará la información y podrá descargar su contenido del diario de los debates o bien de la versión estenográfica.</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18">
                <wp:simplePos x="0" y="0"/>
                <wp:positionH relativeFrom="column">
                  <wp:posOffset>4044315</wp:posOffset>
                </wp:positionH>
                <wp:positionV relativeFrom="paragraph">
                  <wp:posOffset>2249805</wp:posOffset>
                </wp:positionV>
                <wp:extent cx="1219200" cy="3619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45pt;margin-top:17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409950</wp:posOffset>
                </wp:positionH>
                <wp:positionV relativeFrom="paragraph">
                  <wp:posOffset>2068830</wp:posOffset>
                </wp:positionV>
                <wp:extent cx="141160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162.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2486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3" t="3662" r="-3" b="-4"/>
                    <a:stretch>
                      <a:fillRect/>
                    </a:stretch>
                  </pic:blipFill>
                  <pic:spPr bwMode="auto">
                    <a:xfrm>
                      <a:off x="0" y="0"/>
                      <a:ext cx="5403850" cy="324866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817110</wp:posOffset>
                </wp:positionH>
                <wp:positionV relativeFrom="paragraph">
                  <wp:posOffset>1426210</wp:posOffset>
                </wp:positionV>
                <wp:extent cx="1527175" cy="913765"/>
                <wp:effectExtent l="0" t="0" r="0" b="0"/>
                <wp:wrapNone/>
                <wp:docPr id="4" name="Frame1"/>
                <a:graphic xmlns:a="http://schemas.openxmlformats.org/drawingml/2006/main">
                  <a:graphicData uri="http://schemas.microsoft.com/office/word/2010/wordprocessingShape">
                    <wps:wsp>
                      <wps:cNvSpPr txBox="1"/>
                      <wps:spPr>
                        <a:xfrm>
                          <a:off x="0" y="0"/>
                          <a:ext cx="1527175" cy="9137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Vínculos de descarga del diario de los debates y versión estenográfica</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71.95pt;mso-wrap-distance-left:9.05pt;mso-wrap-distance-right:9.05pt;mso-wrap-distance-top:0pt;mso-wrap-distance-bottom:0pt;margin-top:112.3pt;mso-position-vertical-relative:text;margin-left:379.3pt;mso-position-horizontal-relative:text">
                <v:textbox>
                  <w:txbxContent>
                    <w:p>
                      <w:pPr>
                        <w:pStyle w:val="Normal"/>
                        <w:rPr>
                          <w:rFonts w:ascii="Calibri" w:hAnsi="Calibri" w:cs="Calibri"/>
                        </w:rPr>
                      </w:pPr>
                      <w:r>
                        <w:rPr>
                          <w:rFonts w:cs="Calibri" w:ascii="Calibri" w:hAnsi="Calibri"/>
                        </w:rPr>
                        <w:t>Vínculos de descarga del diario de los debates y versión estenográfica</w:t>
                      </w:r>
                    </w:p>
                  </w:txbxContent>
                </v:textbox>
                <w10:wrap type="none"/>
              </v:rect>
            </w:pict>
          </mc:Fallback>
        </mc:AlternateConten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sz w:val="22"/>
          <w:szCs w:val="22"/>
          <w:lang w:val="es-MX"/>
        </w:rPr>
        <w:t xml:space="preserve">Cabe destacar que de los 32 nombres solicitados, solo 31 corresponden a diputadas y diputados integrantes de esta LXV Legislatura, siendo “Javier Meléndez” desconocido para los fines de ésta respuesta (se adjunta Decreto No. LXV/INLEG/0001/2016 I P.O.). </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4610</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7"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2484"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5:16:00Z</dcterms:created>
  <dc:creator>OC-03AS</dc:creator>
  <dc:description/>
  <cp:keywords/>
  <dc:language>en-US</dc:language>
  <cp:lastModifiedBy>jfuentecilla</cp:lastModifiedBy>
  <cp:lastPrinted>2017-04-26T09:47:00Z</cp:lastPrinted>
  <dcterms:modified xsi:type="dcterms:W3CDTF">2017-06-14T15:16:00Z</dcterms:modified>
  <cp:revision>2</cp:revision>
  <dc:subject/>
  <dc:title>---Chihuahua, Chihuahua, Estados Unidos Mexicanos, a dieciséis de noviembre del año dos mil cuatro</dc:title>
</cp:coreProperties>
</file>