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25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braham salazar avila</w:t>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25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Información sobre el Poder Legislativo del Estado de Chihuahua, los aspectos específicos están en archivo adjunto.</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A quien corresponda</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or medio de la presente, me dirijo a usted de la manera más atenta, con el objetivo de solicitar la siguiente información del Poder Legislativo del Estad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estatus legislativo (aprobada, improcedente, archivada, etc.) de las iniciativas individuales presentadas en nombre propio (es decir, que solamente estén suscritas por el Legislador que corresponda), desde la instalación de la actual Legislatura hasta la fecha de esta solicitud, de los siguientes legislado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atricia Gloria Jur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ía Isela Tor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ocío Grisel Sáen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Víctor Manuel Urib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Gabriel Ángel Garc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Gustavo Alfar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ura Mónica Marí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ibel Hernánd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iliana Araceli Ibarr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avier Melénd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esús Villare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Nadia Xóchitl Siqueir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ené Frí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Francisco Javier Malaxechevarri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orge Carlos So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iguel Francisco Latorr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lanca Amelia Gám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armen Rocío Gonzál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esús Alberto Valencia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itlálic Guadalupe Portill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iana Karina Velázqu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melda Irene Beltrá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rystal Tovar Arag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ubén Aguilar Jimén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iguel Alberto Vallejo Loza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ía Antonieta Mendoza Mendoz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edro Torres Estrad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srael Fierro Terraz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Hever Quezada Flo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Héctor Vega Nevá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tha Rea y Pé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ticia Ortega Máyn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in otro asunto por el momento reciba un saludo, quedo de usted.”</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258/17, relativo al requerimiento de datos que obran en poder de esta Secretaría, necesarios para emitir respuesta a la solicitud de información con folio No. 062562017, me permito comentarle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El estatus legislativo de las iniciativas presentadas de forma individual por cada una (o) de las y los diputados integrantes de esta LXV Legislatura, desde la instalación de la actual legislatura hasta la fecha de presentación de esta solicitud (de 1 de octubre de 2016 a 31 de mayo de 2017), están a su disposición en el portal de este Sujeto Obligado, siguiendo esta ruta: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 xml:space="preserve">Ingrese la dirección </w:t>
      </w:r>
      <w:hyperlink r:id="rId2">
        <w:r>
          <w:rPr>
            <w:rStyle w:val="InternetLink"/>
            <w:rFonts w:cs="Arial Narrow" w:ascii="Arial Narrow" w:hAnsi="Arial Narrow"/>
            <w:sz w:val="22"/>
            <w:szCs w:val="22"/>
          </w:rPr>
          <w:t>www.congresochihuahua.gob.mx</w:t>
        </w:r>
      </w:hyperlink>
      <w:r>
        <w:rPr>
          <w:rFonts w:cs="Arial Narrow" w:ascii="Arial Narrow" w:hAnsi="Arial Narrow"/>
          <w:sz w:val="22"/>
          <w:szCs w:val="22"/>
        </w:rPr>
        <w:t xml:space="preserve"> </w:t>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En la parte superior ubique el menú horizontal y haga clic en la sección “Biblioteca”.</w:t>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Diríjase al submenú ubicado a la izquierda de la pantalla y haga clic en “Proceso Legislativo”.</w:t>
      </w:r>
    </w:p>
    <w:p>
      <w:pPr>
        <w:pStyle w:val="Normal"/>
        <w:numPr>
          <w:ilvl w:val="0"/>
          <w:numId w:val="8"/>
        </w:numPr>
        <w:spacing w:lineRule="auto" w:line="360"/>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continuación diríjase al hipervínculo con el título “Descargar listado de seguimiento de asuntos de la LXV Legislatura” y de un clic sobre él.</w:t>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Enseguida se desplegará la información y podrá descargar su contenido.</w:t>
      </w:r>
    </w:p>
    <w:p>
      <w:pPr>
        <w:pStyle w:val="Normal"/>
        <w:numPr>
          <w:ilvl w:val="0"/>
          <w:numId w:val="8"/>
        </w:numPr>
        <w:spacing w:lineRule="auto" w:line="360"/>
        <w:jc w:val="both"/>
        <w:rPr>
          <w:rFonts w:ascii="Arial Narrow" w:hAnsi="Arial Narrow" w:cs="Arial Narrow"/>
          <w:b/>
          <w:b/>
          <w:sz w:val="22"/>
          <w:szCs w:val="22"/>
        </w:rPr>
      </w:pPr>
      <w:r>
        <w:rPr>
          <w:rFonts w:cs="Arial Narrow" w:ascii="Arial Narrow" w:hAnsi="Arial Narrow"/>
          <w:sz w:val="22"/>
          <w:szCs w:val="22"/>
        </w:rPr>
        <w:t>En la tabla de Excel que se descargue, podrá hacer uso de los “filtros” que provee el mismo programa de Excel y en la columna denominada “iniciador o promovente”, clasifique por nombre del o la diputada y obtenga el número de iniciativas o asuntos presentados.</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rPr>
        <mc:AlternateContent>
          <mc:Choice Requires="wps">
            <w:drawing>
              <wp:anchor behindDoc="0" distT="0" distB="0" distL="0" distR="0" simplePos="0" locked="0" layoutInCell="0" allowOverlap="1" relativeHeight="18">
                <wp:simplePos x="0" y="0"/>
                <wp:positionH relativeFrom="column">
                  <wp:posOffset>3729990</wp:posOffset>
                </wp:positionH>
                <wp:positionV relativeFrom="paragraph">
                  <wp:posOffset>2322195</wp:posOffset>
                </wp:positionV>
                <wp:extent cx="212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7pt;margin-top:182.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 t="2818" r="-3" b="4514"/>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826635</wp:posOffset>
                </wp:positionH>
                <wp:positionV relativeFrom="paragraph">
                  <wp:posOffset>2121535</wp:posOffset>
                </wp:positionV>
                <wp:extent cx="1031875" cy="523240"/>
                <wp:effectExtent l="0" t="0" r="0" b="0"/>
                <wp:wrapNone/>
                <wp:docPr id="3" name="Frame1"/>
                <a:graphic xmlns:a="http://schemas.openxmlformats.org/drawingml/2006/main">
                  <a:graphicData uri="http://schemas.microsoft.com/office/word/2010/wordprocessingShape">
                    <wps:wsp>
                      <wps:cNvSpPr txBox="1"/>
                      <wps:spPr>
                        <a:xfrm>
                          <a:off x="0" y="0"/>
                          <a:ext cx="1031875" cy="52324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Hipervínculo de descarga.</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41.2pt;mso-wrap-distance-left:9.05pt;mso-wrap-distance-right:9.05pt;mso-wrap-distance-top:0pt;mso-wrap-distance-bottom:0pt;margin-top:167.05pt;mso-position-vertical-relative:text;margin-left:380.05pt;mso-position-horizontal-relative:text">
                <v:textbox>
                  <w:txbxContent>
                    <w:p>
                      <w:pPr>
                        <w:pStyle w:val="Normal"/>
                        <w:rPr>
                          <w:rFonts w:ascii="Calibri" w:hAnsi="Calibri" w:cs="Calibri"/>
                        </w:rPr>
                      </w:pPr>
                      <w:r>
                        <w:rPr>
                          <w:rFonts w:cs="Calibri" w:ascii="Calibri" w:hAnsi="Calibri"/>
                        </w:rPr>
                        <w:t>Hipervínculo de descarga.</w:t>
                      </w:r>
                    </w:p>
                  </w:txbxContent>
                </v:textbox>
                <w10:wrap type="none"/>
              </v:rect>
            </w:pict>
          </mc:Fallback>
        </mc:AlternateConten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sz w:val="22"/>
          <w:szCs w:val="22"/>
          <w:lang w:val="es-MX"/>
        </w:rPr>
        <w:t>Cabe destacar que de los 32 nombres solicitados, solo 31 corresponden a diputadas y diputados integrantes de esta LXV Legislatura, siendo “Javier Meléndez” desconocido para los fines de ésta respuesta (se adjunta Decreto No. LXV/INLEG/0001/2016 I P.O.).</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4610</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6"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495" w:hanging="360"/>
      </w:pPr>
      <w:rPr>
        <w:b w:val="false"/>
      </w:r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48:00Z</dcterms:created>
  <dc:creator>OC-03AS</dc:creator>
  <dc:description/>
  <cp:keywords/>
  <dc:language>en-US</dc:language>
  <cp:lastModifiedBy>jfuentecilla</cp:lastModifiedBy>
  <cp:lastPrinted>2017-04-26T09:47:00Z</cp:lastPrinted>
  <dcterms:modified xsi:type="dcterms:W3CDTF">2017-06-14T14:48:00Z</dcterms:modified>
  <cp:revision>3</cp:revision>
  <dc:subject/>
  <dc:title>---Chihuahua, Chihuahua, Estados Unidos Mexicanos, a dieciséis de noviembre del año dos mil cuatro</dc:title>
</cp:coreProperties>
</file>