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09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6-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melia Lucia Martinez Portill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09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6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COPIA CERTIFICADA (EN VERSION PUBLICA)  DE LAS DOCUMENTALES PRESENTADAS EL PASADO MES NOVIEMBRE DE 2016 POR LA C. MONICA SOFIA SOTO RAMIREZ AL INSCRIBIRSE COMO ASPIRANTE A COMISIONADA DEL ICHITAIP.</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 DOCUMENTACION FUE PRESENTADA EN EL MES DE NOVIEMBRE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9" w:hanging="1"/>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atención al oficio UT-LXV/250/17, relativo al requerimiento de datos que obran en poder de esta Secretaría, necesarios para emitir respuesta a la solicitud de información con folio No. 060902017, me permito comentarle lo siguiente:</w:t>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l expediente de la C. Mónica Sofía Soto Ramírez, integrado con motivo del procedimiento de elección de Comisionados y Comisionadas al Consejo General del Instituto Chihuahuense para la Transparencia y Acceso a la Información Pública del año 2016, es información confidencial por tratarse de datos personales:</w:t>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Cuya difusión no fue consentida por su titular, mediante el Aviso de Privacidad, en el procedimiento de elección.</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Que no corresponde a datos que los servidores públicos deban proporcionar en los términos del artículo 77, fracción XVII de la Ley de Transparencia y Acceso a la Información Pública.</w:t>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consecuencia, solo su titular puede acceder a ella, atendiendo a lo dispuesto en el artículo 38, 39, 44 al 52 de la Ley de Protección de Datos Personales del Estado de Chihuahua, previa identificación, mediante documento oficial y confirme al procedimiento ahí señalado.</w:t>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Lo anterior, se confirma con la resolución del Comité de Transparencia RCT-LXV/ 41/2017.</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8:17:00Z</dcterms:created>
  <dc:creator>OC-03AS</dc:creator>
  <dc:description/>
  <cp:keywords/>
  <dc:language>en-US</dc:language>
  <cp:lastModifiedBy>jfuentecilla</cp:lastModifiedBy>
  <cp:lastPrinted>2016-12-09T13:30:00Z</cp:lastPrinted>
  <dcterms:modified xsi:type="dcterms:W3CDTF">2017-06-09T18:17:00Z</dcterms:modified>
  <cp:revision>2</cp:revision>
  <dc:subject/>
  <dc:title>---Chihuahua, Chihuahua, Estados Unidos Mexicanos, a dieciséis de noviembre del año dos mil cuatro</dc:title>
</cp:coreProperties>
</file>