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33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fredo Ten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33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cuál es el nombre, el total de percepciones de todos y cada una de las personas que trabajan como personal de apoyo (sea asesores, personal especializado, choferes, etcétera, o como sea el título de su nombramiento o cargo, es decir, la totalidad) los diputados y representantes d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28/17 derivado de la Solicitud de Información con número de folio </w:t>
      </w:r>
      <w:r>
        <w:rPr>
          <w:rFonts w:cs="Arial Narrow" w:ascii="Arial Narrow" w:hAnsi="Arial Narrow"/>
          <w:b/>
          <w:sz w:val="22"/>
          <w:szCs w:val="22"/>
        </w:rPr>
        <w:t>05338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Quiero saber cuál es el nombre, el total de percepciones de todos y cada una de las personas que trabajan como personal de apoyo (sea asesores, personal especializado, choferes, etcétera, o como sea el título de su nombramiento o cargo, es decir, la totalidad) los diputados y representantes del Congreso del Estado.</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25:00Z</dcterms:created>
  <dc:creator>OC-03AS</dc:creator>
  <dc:description/>
  <cp:keywords/>
  <dc:language>en-US</dc:language>
  <cp:lastModifiedBy>jfuentecilla</cp:lastModifiedBy>
  <cp:lastPrinted>2017-03-07T15:58:00Z</cp:lastPrinted>
  <dcterms:modified xsi:type="dcterms:W3CDTF">2017-05-11T21:25:00Z</dcterms:modified>
  <cp:revision>2</cp:revision>
  <dc:subject/>
  <dc:title>---Chihuahua, Chihuahua, Estados Unidos Mexicanos, a dieciséis de noviembre del año dos mil cuatro</dc:title>
</cp:coreProperties>
</file>