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5133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4-IV-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1 de may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Servando Lopez Porras</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5133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4 de abril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5"/>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 xml:space="preserve">¿Cuáles son las percepciones totales de la C. Laura Enriqueta Domínguez Esquivel? </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Cuál es su Currículum Vitae de la C. Laura Enriqueta Domínguez Esquivel?</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 xml:space="preserve">¿Cuáles son las percepciones totales del C. Edgar Humberto Gutiérrez Gardea? </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Cuál es su Currículum Vitae del C. Edgar Humberto Gutiérrez Garde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rPr>
      </w:pPr>
      <w:r>
        <w:rPr>
          <w:rFonts w:cs="Arial Narrow" w:ascii="Arial Narrow" w:hAnsi="Arial Narrow"/>
          <w:sz w:val="22"/>
          <w:szCs w:val="22"/>
        </w:rPr>
        <w:t xml:space="preserve">En respuesta al oficio No. UT-LXV/219/17 derivado de la Solicitud de Información con número de folio </w:t>
      </w:r>
      <w:r>
        <w:rPr>
          <w:rFonts w:cs="Arial Narrow" w:ascii="Arial Narrow" w:hAnsi="Arial Narrow"/>
          <w:b/>
          <w:sz w:val="22"/>
          <w:szCs w:val="22"/>
        </w:rPr>
        <w:t>051332017,</w:t>
      </w:r>
      <w:r>
        <w:rPr>
          <w:rFonts w:cs="Arial Narrow" w:ascii="Arial Narrow" w:hAnsi="Arial Narrow"/>
          <w:sz w:val="22"/>
          <w:szCs w:val="22"/>
        </w:rPr>
        <w:t xml:space="preserve"> en el cual hace el siguiente requerimiento:</w:t>
      </w:r>
    </w:p>
    <w:p>
      <w:pPr>
        <w:pStyle w:val="Normal"/>
        <w:ind w:left="720"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lang w:val="es-MX"/>
        </w:rPr>
        <w:t>¿Cuáles son las percepciones totales de la C. Laura Enriqueta Domínguez Esquivel?</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Cuál es el Currículum Vitae de la C. Laura Enriqueta Domínguez Esquivel?</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Cuáles son las percepciones totales del C. Edgar Humberto Gutiérrez Gardea?</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Cuál es el Currículum Vitae del C. Edgar Humberto Gutiérrez Gardea?</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t>Se anexa documento Excel con los datos de percepciones totales.</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t>En relación a la solicitud de currículum del Laura Enriqueta Domínguez Esquivel y Edgar Humberto Gutiérrez Gardea, se informa que con fundamento en el Artículo 77, Fracción XVII de la Ley General de Transparencia y Acceso a la Información Pública, solo se pide este requisito al personal que ocupa cargo de Jefe de Departamento o equivalente hasta Titular del Ente Obligado, motivo por el cual la Dirección de Recursos Humanos proporciona la información con la cual cuenta en sus archivos, misma que se anexa en documento Word.</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color w:val="000000"/>
      <w:sz w:val="22"/>
      <w:szCs w:val="22"/>
      <w:lang w:val="es-ES"/>
    </w:rPr>
  </w:style>
  <w:style w:type="character" w:styleId="WW8Num22z1">
    <w:name w:val="WW8Num22z1"/>
    <w:qFormat/>
    <w:rPr>
      <w:rFonts w:ascii="Times New Roman" w:hAnsi="Times New Roman" w:cs="Times New Roman"/>
      <w:b/>
      <w:i w:val="false"/>
      <w:color w:val="000000"/>
      <w:sz w:val="22"/>
      <w:szCs w:val="22"/>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color w:val="000000"/>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9:42:00Z</dcterms:created>
  <dc:creator>OC-03AS</dc:creator>
  <dc:description/>
  <cp:keywords/>
  <dc:language>en-US</dc:language>
  <cp:lastModifiedBy>jfuentecilla</cp:lastModifiedBy>
  <cp:lastPrinted>2017-03-07T15:58:00Z</cp:lastPrinted>
  <dcterms:modified xsi:type="dcterms:W3CDTF">2017-05-11T19:42:00Z</dcterms:modified>
  <cp:revision>2</cp:revision>
  <dc:subject/>
  <dc:title>---Chihuahua, Chihuahua, Estados Unidos Mexicanos, a dieciséis de noviembre del año dos mil cuatro</dc:title>
</cp:coreProperties>
</file>