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85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diciembre de 2016</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ime</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85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entregue un listado con los nombres de personas contratadas y despedidas durante los meses d septiembre, octubre y hasta el día de hoy. También se anexe de manera digital copia de los cheques o recibos de pago por concepto de liquidación y finiquito entregados en ese mismo lapso de tiempo.</w:t>
      </w:r>
    </w:p>
    <w:p>
      <w:pPr>
        <w:pStyle w:val="Normal"/>
        <w:spacing w:lineRule="atLeast" w:line="0"/>
        <w:jc w:val="center"/>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conformidad con los artículos 5° fracción XV y 52 párrafo segundo de la Ley de Transparencia y Acceso a la Información, se le requiere que en el caso de que la información solicitada (a entregar en la respuesta) consista en base de datos, favor de proporcionar la misma en formatos abiert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djunta listado con los datos requeridos y la copia digital de cheques recibidos por concepto de liquidación y finiquito entregados en el mismo lapso de tiempo se pueden consultar en el siguiente enlace:</w:t>
      </w:r>
    </w:p>
    <w:p>
      <w:pPr>
        <w:pStyle w:val="Normal"/>
        <w:ind w:left="720" w:hanging="0"/>
        <w:jc w:val="both"/>
        <w:rPr>
          <w:rFonts w:ascii="Arial Narrow" w:hAnsi="Arial Narrow" w:cs="Arial Narrow"/>
          <w:sz w:val="22"/>
          <w:szCs w:val="22"/>
          <w:u w:val="single"/>
        </w:rPr>
      </w:pPr>
      <w:hyperlink r:id="rId2">
        <w:r>
          <w:rPr>
            <w:rStyle w:val="InternetLink"/>
            <w:rFonts w:cs="Arial Narrow" w:ascii="Arial Narrow" w:hAnsi="Arial Narrow"/>
            <w:sz w:val="22"/>
            <w:szCs w:val="22"/>
          </w:rPr>
          <w:t>http://www.congresochihuahua.gob.mx/descargas/Anexo08285216.rar</w:t>
        </w:r>
      </w:hyperlink>
      <w:r>
        <w:rPr>
          <w:rFonts w:cs="Arial Narrow" w:ascii="Arial Narrow" w:hAnsi="Arial Narrow"/>
          <w:sz w:val="22"/>
          <w:szCs w:val="22"/>
          <w:u w:val="single"/>
        </w:rPr>
        <w:t xml:space="preserve">  </w:t>
      </w:r>
    </w:p>
    <w:p>
      <w:pPr>
        <w:pStyle w:val="Normal"/>
        <w:ind w:left="720"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4856" w:type="dxa"/>
        <w:jc w:val="left"/>
        <w:tblInd w:w="-13" w:type="dxa"/>
        <w:tblLayout w:type="fixed"/>
        <w:tblCellMar>
          <w:top w:w="0" w:type="dxa"/>
          <w:left w:w="70" w:type="dxa"/>
          <w:bottom w:w="0" w:type="dxa"/>
          <w:right w:w="70" w:type="dxa"/>
        </w:tblCellMar>
      </w:tblPr>
      <w:tblGrid>
        <w:gridCol w:w="384"/>
        <w:gridCol w:w="1000"/>
        <w:gridCol w:w="3472"/>
      </w:tblGrid>
      <w:tr>
        <w:trPr>
          <w:trHeight w:val="300" w:hRule="atLeast"/>
        </w:trPr>
        <w:tc>
          <w:tcPr>
            <w:tcW w:w="4856" w:type="dxa"/>
            <w:gridSpan w:val="3"/>
            <w:vMerge w:val="restart"/>
            <w:tcBorders>
              <w:bottom w:val="single" w:sz="4" w:space="0" w:color="000000"/>
            </w:tcBorders>
            <w:shd w:fill="DDD9C3" w:val="clear"/>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PERSONAL INGRESO Y REINGRESO 01 OCTUBRE AL 25 NOVIEMBRE 2016</w:t>
            </w:r>
          </w:p>
        </w:tc>
      </w:tr>
      <w:tr>
        <w:trPr>
          <w:trHeight w:val="300" w:hRule="atLeast"/>
        </w:trPr>
        <w:tc>
          <w:tcPr>
            <w:tcW w:w="4856" w:type="dxa"/>
            <w:gridSpan w:val="3"/>
            <w:vMerge w:val="continue"/>
            <w:tcBorders>
              <w:bottom w:val="single" w:sz="4" w:space="0" w:color="000000"/>
            </w:tcBorders>
            <w:shd w:fill="DDD9C3" w:val="clear"/>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4" w:type="dxa"/>
            <w:tcBorders>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N°</w:t>
            </w:r>
          </w:p>
        </w:tc>
        <w:tc>
          <w:tcPr>
            <w:tcW w:w="1000" w:type="dxa"/>
            <w:tcBorders>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FRACCIÓN</w:t>
            </w:r>
          </w:p>
        </w:tc>
        <w:tc>
          <w:tcPr>
            <w:tcW w:w="3472" w:type="dxa"/>
            <w:tcBorders>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NOMBR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LAR GIL ISKRA NACORI</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LDERRAMA BRICEÑO ROSALB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IREZ ESPIRITU JORG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IMENEZ REALIVAZQUEZ MA DE JESU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NTELONGO MARIA TERES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DONEZ VILLEGAS CARLOS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LEDO REYES ARMAN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PRAY ALVAREZ SILVIA JUDI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AL BEJARANO NIJT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TIERRA ALARCON EDU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 HINOJOS ROSA ANGÉLI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HJUECH CHIHUAHUA DANI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RCON GUTIERREZ MARIA DE JESU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DAMA MORENO EDWIN JAHI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TILLON ORTIZ ARTU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AZ LERMA GLORIA DENISS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PINO SANTILLAN BEATRIZ ALEJANDR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CADENA FLOR CRIST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NA RICO KEVIN EDU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LDONADO OCHOA MARC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INAS GARCIA MARIA ISAB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OBOS AVILES VALER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RA FLORES ARTU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HOLGUIN GUADALUP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MC</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ILLEN ANTILLON SILVANA DENISS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LDERRAMA ESCAPITE PAULA PRISCI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S CASTRO DAMARI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MARTINEZ CARLOS RAU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CON URANGA VALENT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UBIATE RIVERO JOSE ADRIA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EVES FLORES GUADALUPE MONSERRAT</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S</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OSTA BORUNDA GABRIELA ISAB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OSTA DE LA FUENTE PAMELA PATR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LAR JIMENEZ RUBE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ENCI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RRE NAJERA ANGELINA YADI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FARO ONTIVEROS GUSTAV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MEIDA LOERA ANTONIO IVAN ERNES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RADO CAMARA MARIA ISAB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AGON MENDOZA ABRAHAM</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ANDA OCHOA JULIO CESA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MC</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ENDARIZ TAPIA RICARDO 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MC</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DA GONZALEZ NUBIA YAMIL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RRERA GOMEZ GI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RRIO AGUIRRE MARTH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TRAN AMAYA IMELDA IREN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S</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NITEZ ESPINOZA JESUS 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RMUDEZ ALLANDE JORGE ABEL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REON RODRIGUEZ MIRIAM</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RERA CHAVEZ BENJAMI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VEZ GOMEZ ALFONS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VOYA PEREZ GABRIELA EDI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ONA SANTILLANES DIANA EMIL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UETO CONTRERAS TOMA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VILA MINJARES BRYAN ALDAY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INGUEZ ESQUIVEL LAURA ENRIQUET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ARTE FRANCO DI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S</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IERRO TERRAZAS ISRAEL </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SANCHEZ OLG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SANTILLAN LUI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IAS BENCOMO REN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UENTES TELLEZ ADRI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MEZ GUTIERREZ BLANCA AMEL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CIA ANDRADE GRACIA PATR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CIA CANTU GABRIEL ANG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CIA CERVANTES ERNES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IBAY CORDOVA ALEJAND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YTAN MONTES IVONNE KRYSTA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ORIA GONZALEZ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ALONSO CARMEN ROC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GARCIA LAURA LORE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ROJO SERGIO AMBROS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JEOLA SOTO FRANCISCO ESTEBA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ILLO REYNOSA CESAR ENRIQU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TIERREZ CARLOS OSCA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ITIERREZ GARDEA EDGAR HUM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TIERREZ GARDEA HUG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TIERREZ SIQUEIROS KARLA ANGELI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BACA DUDUA GRIS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BACA LAURA TA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CHAVEZ ROBERTO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DUARTE EMMANUEL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MARTINEZ MARIB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ERTA AYALA JESUS RIC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BARRA RIVERA JULIO JESU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BARRA RIVERA LILIANA ARACELI</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RADO ALONSO PATRICIA GLOR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 TORRE SAENZ MIGUEL FRANCISC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RA CAMPOS INSBERTH LILI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DEZMA BALDERRAMA MARIA DE LOS ANGELE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VARIO OCHOA OSCA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AGUIÑAGA RAU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PUGA MARICRUZ</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YA BELTRAN FERNANDO ALONS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JAN FLORES GABRIEL SAMU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LAXECHEVARRIA GONZALEZ FRANCISCO JAVIE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LDONADO ALVIDREZ LUIS RUBE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IN FRANCO LAURA MONI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ADRIANO ERIKA MANU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JURADO ALA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RUIZ ERICK</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VILLA ABRIL BERENIC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NDEZ MACHAIN ERVEY</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NDOZA MENDOZA MARIA ANTONIET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O LOYA JANETH ALEJAND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RILLO PEREGRINO MANUEL BAUDEL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VA FLORES JORGE LUI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CHOA ALVAREZ GRADY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S BUHAYA CARLOS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EGA MAYNEZ LET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IZ ENRIQUEZ PAULETT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IZ NORIEGA MYRIAM VIVI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ACIOS PIÑON IVONN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INADO ROJO NATALIA GABRI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CORONADO DAVID</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MARIN HECTOR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MORALES JORGE LUI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ORDOÑEZ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LLADO AGUIRRE JULIO CESA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ILLO CAÑAS IGNAC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ILLO HIDALGO CITLALI GUADALUP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EZADA FLORES HEVE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NTANA DURAN IRIS AIME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OS ESPINOZA MARIA DEL REFUG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SCON CHAVEZ JAVIER ELIA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 Y PEREZ MARTH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BOLLEDO REA RAMON ARTU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NTERIA SOLIS ALEXIS GABA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IVAS MARTINEZ CARLA YAMIL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S</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IVAS VILLEGAS MIGUEL ANG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CHA JIMENEZ ERIKA LET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MC</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RIVERA MARCO ANTON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JAS MONTOYA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S</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YVAL SOSA EDI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ELAS JUAREZ JOCELY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ENZ RAMIREZ ROCIO GRIS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CHEZ LOYA BERENY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CHEZ SANTILLANA MARIO GUILLERM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TINI CHAVEZ ABRIL PAU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IENTO MARTINEZ JOS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RNA GARCIA MARTHA GUADALUP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VILLA AGUILAR LUIS FERNAN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QUIEROS LOERA NADIA XOCHIT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RIA MASSO ARACELI</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A CARNERO EVANGE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TO PRIETO JORGE CARLO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RRONES MOLINA CLAUDIA LIZETT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ESTRADA PE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HERNANDEZ MARIA IS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VAR ARAGON CRYST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EVIÑO BARRON ADRIAN ABRAHAM</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RIBE MONTOYA VICTOR MANU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ENCIA VIDAL ALEJAND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ENCIANO GARCIA JESUS 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ENZUELA GRADO FELIPE DE JESU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MC</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LEJO LOZANO MIGUEL 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TIERRA ALARCON ROGELIO ARTU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GA GUILLEN ARI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GA NEVAREZ HECTO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GA RODRIGUEZ RIC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LAZQUEZ RAMIREZ DIANA KAR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LAZQUEZ RAMIREZ KARIM</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YNA RAMIREZ ISAB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YNA RAMIREZ IVA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EM</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OBOS CARRASCO ISAI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RREAL MACIAS JESU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T</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CAPITE ALVAREZ MARIA EST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MONTES DE OCA LEON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REZ  HERNANDEZ DANIELA SORAY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TIERREZ DAVILA FRANCISCO HUG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LAR BLANCO KARINA LYNETT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RADO SILVA ALMA CECIL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POS SIERRA KARLA JAN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 ANDA RAMIREZ LAURA ELIZAB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CISNEROS MARIO RAU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YTAN LUJAN SERG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ENCI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MUÑOZ JULIO ALEJAND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NA HERNANDEZ JESUS MANU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NDIOLEA ONTIVEROS OSCAR RIC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LES FIGUEROA NANCY REBE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RILLO CHANES JUAN RAMO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CAÑA TORRES LUIS ALVA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RES VAZQUEZ NORMA IS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S RAMOS GUSTAVO ALFONS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YAN MONTES PAU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SCON ALVAREZ LUIS MARAT</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ALONSO OTTOFRIDERC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PEREZ NORA TERES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ENCIA RAMOS CECIL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ZQUEZ ROBLES MINERV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RREAL MARQUEZ CRISTINA LID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EGAS CASAS OCTAVIO ALONS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MORA MARTINEZ EMIL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RRE JIMENEZ CATA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ENDARIZ DIAZ ARTU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RRAZA HERNANDEZ DAVID</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MADRID MARIA JOS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YES RUIZ INOCENC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LES DOMINGUEZ AZARE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TREJO YAZMI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EPEDA MONCAYO KARLA PATR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ERRERO LUZ MAR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SCON ARELLANO CLAUDIA CEL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OSTA MARTINEZ ELISA KAR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EVEDO MUÑOZ FEDERIC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EVES MUÑOZ RIC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ENDARIZ GRANADOS JUAN PABL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RONTE HOLGUIN ALFONSO OCTAV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YALA MARQUEZ MARIA DEL CARME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RQUET FUENTES MARIA RENE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TRAN DEL RIO MENDEZ EDGAR HOMER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RASCO RUIZ MARIS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IRES DUARTE XAVIE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VEZ BECERRA FABIO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VEZ SAENZ ADRI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EGO FIERRO ALEJAND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IAS JURADO RAUL ABRAHAM</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NRIQUEZ SAUCEDO PETRA IREN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ERRO SANDOVAL PAU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NG CHAPARRO HOYUKI LIZ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ANKLYN ANDEOLA DENISSE SARAHI</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ETA GALLEGOS CHRISTIA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LLARDO RUIZ RAFA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D</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LLEGOS RUIZ MANU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BERNAL HECTOR JAVIER</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SANCHEZ GEORG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GARDEA CECIL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MARQUEZ MANUEL ARON</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UREGUI MORENO RAFAEL FERNAN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AGUIRRE JUA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MONTES AD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RAMIREZ MANUEL</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 LICON MARIO AL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JIA BORJA MENDEZ ELIZABETH</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ÑOZ CHAVEZ NUB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AVES CHACON JORG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LARES MORALES VERONI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Z REYNA CARMEN ELE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MENDOZA ELIAS HUMBERT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IREZ TORRES CYNTHIA ANGELIC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LES PORTILLO FERNAN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CHA NIETO ELSA PATRICI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CHEZ GARCIA GERAR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LES FRANCO MARIA DE LOURDE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OBOS BELTRAN ALEJANDR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5</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PANDO RASCON ROSANGEL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6</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ZCARRA PACHECO FRANCISCO ALFRED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7</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ENCI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AS FRESCAS MARIA SOLEDAD</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8</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AS GUADARRAMA ANA CRISTIN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9</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NA LOZOYA JESUS MARI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CHOA RAMIREZ JOSE ELIAS</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1</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BAJAL ROBOTA NORMA</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2</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ILLO BURROLA MARIA DE LA LUZ</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3</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BUENCA CORDOVA MANUEL ENRIQUE</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4</w:t>
            </w:r>
          </w:p>
        </w:tc>
        <w:tc>
          <w:tcPr>
            <w:tcW w:w="10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I</w:t>
            </w:r>
          </w:p>
        </w:tc>
        <w:tc>
          <w:tcPr>
            <w:tcW w:w="34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LDEBRANDO MIJAIL RAMIREZ CASTILLO</w:t>
            </w:r>
          </w:p>
        </w:tc>
      </w:tr>
    </w:tbl>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6727" w:type="dxa"/>
        <w:jc w:val="left"/>
        <w:tblInd w:w="0" w:type="dxa"/>
        <w:tblLayout w:type="fixed"/>
        <w:tblCellMar>
          <w:top w:w="0" w:type="dxa"/>
          <w:left w:w="70" w:type="dxa"/>
          <w:bottom w:w="0" w:type="dxa"/>
          <w:right w:w="70" w:type="dxa"/>
        </w:tblCellMar>
      </w:tblPr>
      <w:tblGrid>
        <w:gridCol w:w="400"/>
        <w:gridCol w:w="827"/>
        <w:gridCol w:w="380"/>
        <w:gridCol w:w="3480"/>
        <w:gridCol w:w="1640"/>
      </w:tblGrid>
      <w:tr>
        <w:trPr>
          <w:trHeight w:val="375" w:hRule="atLeast"/>
        </w:trPr>
        <w:tc>
          <w:tcPr>
            <w:tcW w:w="6727" w:type="dxa"/>
            <w:gridSpan w:val="5"/>
            <w:tcBorders/>
            <w:shd w:fill="DDD9C3" w:val="clear"/>
            <w:vAlign w:val="bottom"/>
          </w:tcPr>
          <w:p>
            <w:pPr>
              <w:pStyle w:val="Normal"/>
              <w:jc w:val="center"/>
              <w:rPr>
                <w:rFonts w:ascii="Calibri" w:hAnsi="Calibri" w:cs="Calibri"/>
                <w:b/>
                <w:b/>
                <w:bCs/>
                <w:color w:val="000000"/>
                <w:sz w:val="20"/>
                <w:szCs w:val="20"/>
                <w:u w:val="single"/>
              </w:rPr>
            </w:pPr>
            <w:r>
              <w:rPr>
                <w:rFonts w:cs="Calibri" w:ascii="Calibri" w:hAnsi="Calibri"/>
                <w:b/>
                <w:bCs/>
                <w:color w:val="000000"/>
                <w:sz w:val="20"/>
                <w:szCs w:val="20"/>
                <w:u w:val="single"/>
              </w:rPr>
              <w:t xml:space="preserve">PERSONAL BAJA EN LOS MESES DE SEPTIEMBRE, OCTUBRE Y NOVIEMBRE 2016 </w:t>
            </w:r>
          </w:p>
        </w:tc>
      </w:tr>
      <w:tr>
        <w:trPr>
          <w:trHeight w:val="270" w:hRule="atLeast"/>
        </w:trPr>
        <w:tc>
          <w:tcPr>
            <w:tcW w:w="400" w:type="dxa"/>
            <w:tcBorders>
              <w:bottom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827" w:type="dxa"/>
            <w:tcBorders>
              <w:bottom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380" w:type="dxa"/>
            <w:tcBorders>
              <w:bottom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3480" w:type="dxa"/>
            <w:tcBorders>
              <w:bottom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640"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45" w:hRule="atLeast"/>
        </w:trPr>
        <w:tc>
          <w:tcPr>
            <w:tcW w:w="400" w:type="dxa"/>
            <w:tcBorders>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N°</w:t>
            </w:r>
          </w:p>
        </w:tc>
        <w:tc>
          <w:tcPr>
            <w:tcW w:w="827" w:type="dxa"/>
            <w:tcBorders>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FRACCIÓN </w:t>
            </w:r>
          </w:p>
        </w:tc>
        <w:tc>
          <w:tcPr>
            <w:tcW w:w="380" w:type="dxa"/>
            <w:tcBorders>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w:t>
            </w:r>
          </w:p>
        </w:tc>
        <w:tc>
          <w:tcPr>
            <w:tcW w:w="3480" w:type="dxa"/>
            <w:tcBorders>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NOMBRE</w:t>
            </w:r>
          </w:p>
        </w:tc>
        <w:tc>
          <w:tcPr>
            <w:tcW w:w="1640" w:type="dxa"/>
            <w:tcBorders>
              <w:top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MPORTE</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CEVES MUÑOZ RICARD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COSTA MORENO JULI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80.49</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GUIRRE JIMENEZ MARIA CRISTIN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02.3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GUIRRE LOPEZ MARIO ABELARD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1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HJUECH CHIHUAHUA DANI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NIS JUAREZ YAN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42.2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TILLON ORTIZ ARTU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4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CA GAMEZ MARINA ISAB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UITA MARIN LEOB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5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NICEROS REYES ROSIO ANGELIC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2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HAVEZ CASAS FRANSISCO ALONZ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237.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HAVEZ TERAN GERARDO OMAR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6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RAL GARCIA CESAR FRANCISC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DOMINGUEZ MORENO MARCOS ULISES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ALCON ARREOLA ALEJANDR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94.1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ERNANDEZ SIGALA EDUARD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34.03</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ALVAREZ MARIA ALEJANDR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YTAN LUJAN SERG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6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UZMAN BORJA GAUTIER ALEJANDR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5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SILVEYRA JORGE LUI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33.3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IZAR HUIZAR RENE MACAR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0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AREZ CESAR ENRIQU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9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LARA FLORES ARTUR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3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LOPEZ AGUIÑAGA RAUL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88.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ALDONADO OCHOA MARCEL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AR SANTIAGO MARGARIT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ELERO ERIVES BRENDA YAHAIR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ÑOZ FRANCISCO JAVIER</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26.1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RILLO RASCON MARCEL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95.63</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NOFRIETA VOTA AL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6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S CHACON MHALÍ ANGELIC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RANTIA RONQUILLO CLAUDIA LORE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77.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ILLO DE LA FUENTE ABRI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22.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REZA GALLEGOS RUBI MARIAN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81.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LES PORTILLO FERNAN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56.37</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BEJARANO JESUS IGNAC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58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ROSALES RODRIGUEZ JOSE ANTONI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88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IZ GOMEZ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8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INAS GARCIA MARIA ISAB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6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NCHEZ VAZQUEZ MARIA ESTHER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73.3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OVAL ARELLANES MONICA EMIL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9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TILLAN MARIA DOLORE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1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COTT SILVI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2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A MARTINEZ EMMA BELEN</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17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TO ALONSO JOSE ALFRE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98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LES FRANCO MARIA DE LOURDE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VAZQUEZ MARTINEZ AARO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EGA VARGAS JOCELIN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42.4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ZUBIATE RIVERO JOSE ADRI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88.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DAMA MORENO EDWIN JAHIR</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IMENEZ REALIVAZQUEZ MA DE JESU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NA RICO KEVIN EDU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NTELONGO MARIA TERES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57.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IVAS CASTRO DAMARI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6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PINEL CHAPARRO ELZAR IVAN</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161.5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IREZ ESPIRITU JORG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SOLIS PEDRO DAVID</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26.2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GALA MORENO HECTOR GABRI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TO CORONADO SERGIO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3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LUJAN S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782.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PANAL </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VALENZUELA GRADO FELIPE DE JESUS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MC</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ERRO HOLGUIN ALMA PATRIC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MC</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UILLEN ANTILLON SILVAN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MC</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ENO AGUILAR MIRTHA ROC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9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MC</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VALLEJO LOZANO MIGUEL ALBERT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21.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AGON CASTILLO JORG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44.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RRAZA HEREDIA MARIA FERNAND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1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ERRO MENDEZ ALEJAND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37.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LLEGOS RUIZ MANUEL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1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CIA MENDOZA MANUELA KAR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34.3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NANDEZ MARTINEZ CARLOS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LES LOYA ARMAN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82.07</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ORALES OTERO JUAN ELEZAR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61.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URILLO PEREGRINO MANUEL BAUDELI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3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DAME ACEVEDO MARIO ALBERT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0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RRE RODRÍGUEZ SONIA HAIDE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544.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LVARADO GATES ADRI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3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ARMENDARIZ DIAZ ARTUR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937.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DERÓN RAMÍREZ JUAN</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782.6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AVEO CHAVEZ OVIE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29.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ARDENAS BEJARANO ALEJANDRA IVETH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VIRA VILLELA ADRIANA CATAL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7.1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ISNEROS PERES GLADYS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56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SNEROS PEREZ EDGAR ADRIAN</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DIAZ FIGUEROA OTHO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82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DOMINGUEZ QUEZADA  VIDAL  ESTEB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07.37</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INGUEZ SAENZ MARIB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20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ARTE CHAVEZ ZAIRA KAR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1.79</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ERRO OCHOA JESUS CARLO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UENTECILLA NORIEGA JUAN MANUEL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78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RCÍA HERNÁNDEZ GRECIA JALOANY</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88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CHAVEZ BLANCA GABRIEL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7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NZALEZ MARIZA ISAB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ONZALEZ ORRANTIA ROBERTO ELISE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14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ERRERA VILLALOBOS NORA PATRIC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1.5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LERMA SANCHEZ GERARD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641.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LICANO JIMENEZ DANI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0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CADENA FLOR CRIST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ARQUEZ BLANCO CARLOS ENRIQUE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67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QUEZ REGALADO SOCOR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14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ORA PALACIOS ALVARO ROBERTO MANUEL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ÑOZ HERNÁNDEZ MAURIC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842.7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NUÑES CADENA JESUS ROBERT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8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IZ GUTIERREZ OLGA ROS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IZ PAUL ISRAEL HIRAM</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315.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ORTIZ RUIZ CLARA LIZBETH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8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EZ ARREDONDO DANIEL ALBERT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38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ÉREZ HOLGUÍN GUADALUP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EREZ ORTEGA RORIGO OMAR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51.99</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EREZ QUINTANA ELVIA ENELI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RAS GONZALEZ DAGOBERT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78.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RTILLO GUTIERREZ FRANCISCO JAVIER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819.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QUEZADA GONZALEZ AMAR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4.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QUEZADA QUEZADA LUIS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9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NTANA BARRAZA LUIS FERNAN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QUINTANA PACHECO JESUS ALA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5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QUIÑONES MENDEZ GABRIELA MILAGROS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1.5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ÍREZ CHÁVEZ RAMÓN FEDERIC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67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IREZ RODRIGUEZ VANESS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1.5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REYES VALLES  HUGO NESBITH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772.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RODRIGUEZ OAXACA ERICA SELEN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64.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NCHEZ CHAVIRA HUGO ABRAHAM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89.2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CHEZ RIVERA VELIA MARIB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49.6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ALAMANTES VALLES MELINA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197.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RRAZAS MENDOZA PRISCIL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4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VAZQUEZ VALENZUELA FERMIN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R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OBOS SAENZ REFUG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1.5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LAR GIL ISKRA NACORI</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13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RCON GUTIERREZ MARIA DE JESU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7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VITIA ARELLANES HECTOR HUG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LDERRAMA ESCAPITE PAULA PRISCIL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34.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AZ LERMA GLORIA DENISS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PINO SANTILLAN BEATRIZ ALEJANDR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3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AL BEJARANO NIJT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2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YVA HOLGUIN JESUS MANU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62.35</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BLEDO REYES ARMAN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70.7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T</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TIERRA ALARCON EDU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2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ANDA OCHOA JULIO CESAR</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25.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ACON URANGA VALENT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78.4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ANCO RAMIREZ ROBERTO DAVID</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25.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OROZCO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51.3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ENDOZA DOMINGUEZ JOSE ALEJANDR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36.09</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DOÑEZ VILLEGAS CARLOS ALEJAND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30.8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TIZ PORRAS CLARIZA ALEJANDR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0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SANTIESTEBAN JAHAZIEL DAVID</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98.4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VEM</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LOBOS AVILES VALER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61.2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GUILAR FERNANDEZ JUAN CARLO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820.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RADO SILVA ALMA CECIL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54.8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AUJO GARCIA NADIA JANETH</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999.3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RZATE ORTEGA MYRNA ARACELI</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3,486.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RRERA ROBLEDO DOLORE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6,378.1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RAL MOLINA ANGEL ARA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0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LGADO LEYVA JESU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822.0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RMA CRUZ TANYA SUZZETT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04.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INGUEZ NESBITT GUILLERMO MARIO</w:t>
            </w:r>
          </w:p>
        </w:tc>
        <w:tc>
          <w:tcPr>
            <w:tcW w:w="16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JA POR JUBILACIÓN</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CERNA JUAN CARLO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0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ES SIGALA AARON</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461.7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ANCO AMAYA ADRIANA BERENIC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914.3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ONZÁLEZ FONSECA JOSE LUIS</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3,946.63</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ERRERO LUZ MAR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23.7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AVALERA MEDINA ANAID</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3,746.45</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AVALERA MEDINA DIANA OTIM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5,294.87</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UPERCIO MOYA FERNAN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8,139.53</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DINA MENDIETA CARMEN EUGEN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774.9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ÑOZ OLIVAS CLAUDIA OLIV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8,685.7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LIVAS MOLINA ELIZABETH</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495.4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YES LUJAN CARMEN ROCI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424.43</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MACIAS PED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628.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DRIGUEZ MUÑIZ GUDEL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0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CHANES JOSE FRANCISC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94.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VIEZCAS CANO ELSA CLAUD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338.87</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NUEVA HINOJOS PED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9,381.1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YAÑEZ JIMENEZ RODOLF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2,097.65</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COSTA HOLGUIN LUIS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723.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HEVARRIA SANCHEZ ARTU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33.01</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CIAS MUÑOZ MIGUEL ANG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VARRO FRAIRE FRANCISCO HOME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731.3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AVES CHACON JORG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539.5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MOS DOMINGUEZ ALMA VERONIC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863.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I</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MENTAL ORTEGA JORG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863.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JAN CABALLERO OMAR</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533.1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ENA PULIDO CARLOS FELIPE</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266.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POS SIERRA KARLA JANETH</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730.9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4</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 HINOJOS ROSA ANGELIC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308.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5</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GARCIA RAMON EDU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516.9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6</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GONZALEZ DAVID GER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409.1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7</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TINEZ ROSALES DANIEL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711.06</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8</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NDOZA GONZALEZ MIGUEL ANGE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533.12</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9</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LES HERNANDEZ EMILIA ISELA</w:t>
            </w:r>
          </w:p>
        </w:tc>
        <w:tc>
          <w:tcPr>
            <w:tcW w:w="16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JA POR PENSIÓN</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0</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SPLATA CAZARES FELIPE ALEJANDR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631.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1</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RRANO RAZCON LORENA MARIA</w:t>
            </w:r>
          </w:p>
        </w:tc>
        <w:tc>
          <w:tcPr>
            <w:tcW w:w="16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JA POR JUBILACIÓN</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2</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RRAZAS CHAVEZ VELIA KORIN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317.9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3</w:t>
            </w:r>
          </w:p>
        </w:tc>
        <w:tc>
          <w:tcPr>
            <w:tcW w:w="8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AL</w:t>
            </w:r>
          </w:p>
        </w:tc>
        <w:tc>
          <w:tcPr>
            <w:tcW w:w="3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ENCIA RAMOS CECILIA</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631.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ES</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YVAL SOSA EDILBERT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9.5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IERRO SANDOVAL P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6</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ERTA AYALA JESUS RICARD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18</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7</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PEZ AGUÑAGA RAUL</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5.1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8</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ATA LICON MARIO ALBERT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9</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AN</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RGAS ORTEGA LUIS RAUL ALBERTO</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13.34</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8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PRD</w:t>
            </w:r>
          </w:p>
        </w:tc>
        <w:tc>
          <w:tcPr>
            <w:tcW w:w="3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MURILLO PEREGRINO MANUEL BAUDELIO </w:t>
            </w:r>
          </w:p>
        </w:tc>
        <w:tc>
          <w:tcPr>
            <w:tcW w:w="1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4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590" w:hRule="atLeast"/>
        </w:trPr>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480"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Nota: A los empleados que en la columna de importe aparezca 0.00 no les corresponde pago de finiquito, toda vez que a la fecha de su baja contaba ya con el pago de compensación mensual, mismo que superaba el cálculo de finiquito por el tiempo laborado en el H. Congreso del Estado.</w:t>
            </w:r>
          </w:p>
        </w:tc>
        <w:tc>
          <w:tcPr>
            <w:tcW w:w="16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6</w:t>
          </w:r>
          <w:r>
            <w:rPr>
              <w:sz w:val="16"/>
              <w:szCs w:val="16"/>
              <w:rFonts w:cs="Arial Narrow" w:ascii="Arial Narrow" w:hAnsi="Arial Narrow"/>
            </w:rPr>
            <w:fldChar w:fldCharType="end"/>
          </w:r>
          <w:r>
            <w:rPr>
              <w:rFonts w:cs="Arial Narrow" w:ascii="Arial Narrow" w:hAnsi="Arial Narrow"/>
              <w:sz w:val="16"/>
              <w:szCs w:val="16"/>
            </w:rPr>
            <w:t xml:space="preserve"> de 1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Anexo08285216.r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20:45:00Z</dcterms:created>
  <dc:creator>OC-03AS</dc:creator>
  <dc:description/>
  <cp:keywords/>
  <dc:language>en-US</dc:language>
  <cp:lastModifiedBy>lrodriguez</cp:lastModifiedBy>
  <cp:lastPrinted>2016-12-07T14:50:00Z</cp:lastPrinted>
  <dcterms:modified xsi:type="dcterms:W3CDTF">2016-12-08T20:55:00Z</dcterms:modified>
  <cp:revision>3</cp:revision>
  <dc:subject/>
  <dc:title>---Chihuahua, Chihuahua, Estados Unidos Mexicanos, a dieciséis de noviembre del año dos mil cuatro</dc:title>
</cp:coreProperties>
</file>