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0-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8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udith González Garcí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0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venios con medios de comunicación, del congreso del estado de Chihuahua del mes de octubre 2016 a abri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213/17, en el cual se plantea  el siguiente requerimiento por parte del solicita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b/>
          <w:b/>
          <w:sz w:val="22"/>
          <w:szCs w:val="22"/>
          <w:lang w:val="es-MX"/>
        </w:rPr>
      </w:pPr>
      <w:r>
        <w:rPr>
          <w:rFonts w:cs="Arial Narrow" w:ascii="Arial Narrow" w:hAnsi="Arial Narrow"/>
          <w:b/>
          <w:sz w:val="22"/>
          <w:szCs w:val="22"/>
          <w:lang w:val="es-MX"/>
        </w:rPr>
        <w:t>Convenios con medios de comunicación, del congreso del estado de Chihuahua del mes de Octubre 2016 a abril 2017</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djunto a la presente encontrará el archivo Excel con el desglose de cada uno de los convenios con medios de comunicación del Congreso del Estado de Chihuahu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in dejar de mencionar que en el mismo se encontraran las ligas correspondientes para su descarga y visualización en versión pública de conformidad con la resolución emitida por el comité de transparencia RCT-LXV/0031/2017</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46:00Z</dcterms:created>
  <dc:creator>OC-03AS</dc:creator>
  <dc:description/>
  <cp:keywords/>
  <dc:language>en-US</dc:language>
  <cp:lastModifiedBy>jfuentecilla</cp:lastModifiedBy>
  <cp:lastPrinted>2017-03-07T15:58:00Z</cp:lastPrinted>
  <dcterms:modified xsi:type="dcterms:W3CDTF">2017-05-08T20:46:00Z</dcterms:modified>
  <cp:revision>2</cp:revision>
  <dc:subject/>
  <dc:title>---Chihuahua, Chihuahua, Estados Unidos Mexicanos, a dieciséis de noviembre del año dos mil cuatro</dc:title>
</cp:coreProperties>
</file>