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01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3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bdul Orono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01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copia electrónica de los documentos, que presentó el C. Jesús Ignacio Rodriguez Bejarano, el dia 08 de marzo de 2017 a las 16:37 horas,  para participar en la Convocatoria Pública, para elegir al titular de la Auditoria Superior del Estado de Chihuahua, en atención a la citada convocatoria lanzada por la Junta de Coordinación Política del H. Congres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Interinstitucionale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pPr>
      <w:r>
        <w:rPr>
          <w:rFonts w:cs="Arial" w:ascii="Arial Narrow" w:hAnsi="Arial Narrow"/>
          <w:sz w:val="22"/>
          <w:szCs w:val="22"/>
          <w:lang w:val="es-MX"/>
        </w:rPr>
        <w:t>En relación a su oficio No. UT-LXV/188/17, de fecha 18 de abril del año en curso, mediante el cual se solicita dar respuesta a la solicitud de acceso a la información con número de folio  050182017, en donde requiere:</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eastAsia="Arial Narrow" w:cs="Arial Narrow" w:ascii="Arial Narrow" w:hAnsi="Arial Narrow"/>
          <w:sz w:val="22"/>
          <w:szCs w:val="22"/>
          <w:lang w:val="es-MX"/>
        </w:rPr>
        <w:t xml:space="preserve"> </w:t>
      </w:r>
      <w:r>
        <w:rPr>
          <w:rFonts w:cs="Arial" w:ascii="Arial Narrow" w:hAnsi="Arial Narrow"/>
          <w:sz w:val="22"/>
          <w:szCs w:val="22"/>
          <w:lang w:val="es-MX"/>
        </w:rPr>
        <w:t>“</w:t>
      </w:r>
      <w:r>
        <w:rPr>
          <w:rFonts w:eastAsia="Calibri" w:cs="Arial Narrow" w:ascii="Arial Narrow" w:hAnsi="Arial Narrow"/>
          <w:color w:val="000000"/>
          <w:sz w:val="22"/>
          <w:szCs w:val="22"/>
          <w:lang w:eastAsia="en-US"/>
        </w:rPr>
        <w:t>solicito copia electrónica de los documentos, que presentó el C. Jesús Ignacio Rodriguez Bejarano, el dia 08 de marzo de 2017 a las 16:37 horas,  para participar en la Convocatoria Pública, para elegir al titular de la Auditoria Superior del Estado de Chihuahua, en atención a la citada convocatoria lanzada por la Junta de Coordinación Política del H. Congreso del Estado</w:t>
      </w:r>
      <w:r>
        <w:rPr>
          <w:rFonts w:cs="Arial" w:ascii="Arial Narrow" w:hAnsi="Arial Narrow"/>
          <w:i/>
          <w:sz w:val="22"/>
          <w:szCs w:val="22"/>
          <w:lang w:val="es-MX"/>
        </w:rPr>
        <w:t>”</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Me permito hacer de su conocimiento que la información requerida se encuentra  clasificada como reservada y no es posible proporcionarla, de conformidad con la Resolución RCT-LXV/0029/2017 emitida por el Comité de Transparencia con fecha 19 de abril de 2017, misma que se anexa al presente.</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20:53:00Z</dcterms:created>
  <dc:creator>OC-03AS</dc:creator>
  <dc:description/>
  <cp:keywords/>
  <dc:language>en-US</dc:language>
  <cp:lastModifiedBy>jfuentecilla</cp:lastModifiedBy>
  <cp:lastPrinted>2016-12-09T13:30:00Z</cp:lastPrinted>
  <dcterms:modified xsi:type="dcterms:W3CDTF">2017-05-03T20:53:00Z</dcterms:modified>
  <cp:revision>2</cp:revision>
  <dc:subject/>
  <dc:title>---Chihuahua, Chihuahua, Estados Unidos Mexicanos, a dieciséis de noviembre del año dos mil cuatro</dc:title>
</cp:coreProperties>
</file>