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552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1-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abril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uis priet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552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1 de marz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que se me informe el contrato de arrendamiento que sostiene el congreso del estado con el concesionario del restaurante del penúltimo piso , anexar escaneo de contra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pPr>
      <w:r>
        <w:rPr>
          <w:rFonts w:cs="Arial Narrow" w:ascii="Arial Narrow" w:hAnsi="Arial Narrow"/>
          <w:sz w:val="22"/>
          <w:szCs w:val="22"/>
          <w:lang w:val="es-MX" w:eastAsia="en-US"/>
        </w:rPr>
        <w:t xml:space="preserve">Sirva la presente para enviarle un cordial saludo, así mismo, a efectos de estar en aptitud de dar cumplimiento a lo establecido en la Ley de Transparencia y Acceso a la Información Pública, le informo  que en atención al oficio </w:t>
      </w:r>
      <w:r>
        <w:rPr>
          <w:rFonts w:cs="Arial Narrow" w:ascii="Arial Narrow" w:hAnsi="Arial Narrow"/>
          <w:b/>
          <w:sz w:val="22"/>
          <w:szCs w:val="22"/>
          <w:lang w:val="es-MX" w:eastAsia="en-US"/>
        </w:rPr>
        <w:t>UT-LXV/176/17 folio 045522017</w:t>
      </w:r>
      <w:r>
        <w:rPr>
          <w:rFonts w:cs="Arial Narrow" w:ascii="Arial Narrow" w:hAnsi="Arial Narrow"/>
          <w:sz w:val="22"/>
          <w:szCs w:val="22"/>
          <w:lang w:val="es-MX" w:eastAsia="en-US"/>
        </w:rPr>
        <w:t>, enviado a esta Secretaría de Administración, me permito dar respuesta en tiempo y forma a la pregunta del solicitante:</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numPr>
          <w:ilvl w:val="0"/>
          <w:numId w:val="3"/>
        </w:numPr>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t>SOLICITO SE ME INFORME EL CONTRATO DE ARRENDAMIENTO QUE SOSTIENE EL CONGRESO DEL ESTADO CON EL CONCESIONARIO DEL RESTAURANTE DEL PENÚLTIMO PISO, ANEXAR ESCANEO DEL DOCUMENTO.</w:t>
      </w:r>
    </w:p>
    <w:p>
      <w:pPr>
        <w:pStyle w:val="Normal"/>
        <w:ind w:left="720"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Respecto a la solicitud en donde requiere el contrato de arrendamiento que sostiene el Congreso del Estado con el Concesionario del Restaurante del penúltimo piso. Se le proporciona en archivo electrónico adjunto a esta respuesta en formato PDF (en versión pública). De conformidad con la  Resolución de Comité del H. Congreso del Estado con el  N° RCT-LXV/ 0028/2017.</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4"/>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53:00Z</dcterms:created>
  <dc:creator>OC-03AS</dc:creator>
  <dc:description/>
  <cp:keywords/>
  <dc:language>en-US</dc:language>
  <cp:lastModifiedBy>jfuentecilla</cp:lastModifiedBy>
  <cp:lastPrinted>2017-03-07T15:58:00Z</cp:lastPrinted>
  <dcterms:modified xsi:type="dcterms:W3CDTF">2017-04-18T19:53:00Z</dcterms:modified>
  <cp:revision>2</cp:revision>
  <dc:subject/>
  <dc:title>---Chihuahua, Chihuahua, Estados Unidos Mexicanos, a dieciséis de noviembre del año dos mil cuatro</dc:title>
</cp:coreProperties>
</file>