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14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one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14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recibo de pago o deposito o documento afin por concepto de honorarios a asesores del congreso de octubre de 2016 a la fecha del dia de hoy”</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rPr>
      </w:pPr>
      <w:r>
        <w:rPr>
          <w:rFonts w:cs="Arial Narrow" w:ascii="Arial Narrow" w:hAnsi="Arial Narrow"/>
          <w:sz w:val="22"/>
          <w:szCs w:val="22"/>
        </w:rPr>
        <w:t>En atención a su oficio No. UT-LXV/157/17, en el cual hace el siguiente requerimient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Recibo de pago o deposito o documento afin por concepto de honorarios a asesores de Congreso de octubre 2016 a la fecha del dia de hoy.</w:t>
      </w:r>
    </w:p>
    <w:p>
      <w:pPr>
        <w:pStyle w:val="Normal"/>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Adjunto a la presente encontrará los comprobantes fiscales (en versión pública, en su caso) que amparan los pagos por concepto de asesorías a este H. congreso del Estado de enero a marzo del 2017. Lo anterior, de conformidad con la resolucion del comité de Transparencia RCT-LXV/0027/2017.</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Así mismo se le informa que durante el periodo del primero de octubre al 31 de diciembre de 2016 no se erogó gasto alguno por concepto de honorarios a asesore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Es importante mencionar que por concepto de honorarios solamente se pagan a los asesores externos </w:t>
      </w:r>
      <w:r>
        <w:rPr>
          <w:rFonts w:cs="Arial Narrow" w:ascii="Arial Narrow" w:hAnsi="Arial Narrow"/>
          <w:sz w:val="22"/>
          <w:szCs w:val="22"/>
          <w:lang w:val="en-US" w:eastAsia="en-US"/>
        </w:rPr>
        <w:t xml:space="preserve"> por prestar servicios profesionales independientes, es decir, a aquellos que no cuentan con una relación laboral con el H. Congreso del Estado de Chihuahu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2135"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0:17:00Z</dcterms:created>
  <dc:creator>OC-03AS</dc:creator>
  <dc:description/>
  <cp:keywords/>
  <dc:language>en-US</dc:language>
  <cp:lastModifiedBy>jfuentecilla</cp:lastModifiedBy>
  <cp:lastPrinted>2017-03-07T15:58:00Z</cp:lastPrinted>
  <dcterms:modified xsi:type="dcterms:W3CDTF">2017-04-05T22:49:00Z</dcterms:modified>
  <cp:revision>3</cp:revision>
  <dc:subject/>
  <dc:title>---Chihuahua, Chihuahua, Estados Unidos Mexicanos, a dieciséis de noviembre del año dos mil cuatro</dc:title>
</cp:coreProperties>
</file>